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ompuServe Zip Files</w:t>
      </w:r>
    </w:p>
    <w:p>
      <w:pPr>
        <w:pStyle w:val="Normal"/>
        <w:bidi w:val="0"/>
        <w:spacing w:lineRule="auto" w:line="240" w:before="0" w:after="0"/>
        <w:ind w:left="0" w:right="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reeware</w:t>
      </w:r>
    </w:p>
    <w:p>
      <w:pPr>
        <w:pStyle w:val="Normal"/>
        <w:bidi w:val="0"/>
        <w:spacing w:lineRule="auto" w:line="240" w:before="0" w:after="0"/>
        <w:ind w:left="0" w:right="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opyright 1992</w:t>
      </w:r>
    </w:p>
    <w:p>
      <w:pPr>
        <w:pStyle w:val="Normal"/>
        <w:bidi w:val="0"/>
        <w:spacing w:lineRule="auto" w:line="240" w:before="0" w:after="0"/>
        <w:ind w:left="0" w:right="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lan Buck</w:t>
      </w:r>
    </w:p>
    <w:p>
      <w:pPr>
        <w:pStyle w:val="Normal"/>
        <w:bidi w:val="0"/>
        <w:spacing w:lineRule="auto" w:line="240" w:before="0" w:after="0"/>
        <w:ind w:left="0" w:right="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ustom Software Applicatio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ab/>
        <w:t>Before I get into the documentation of this program I want to acknowledge those who helped me with the design of this program.  J. D. Evans, Jr whose book "VB=mc</w:t>
      </w:r>
      <w:r>
        <w:rPr>
          <w:rFonts w:eastAsia="modern a" w:cs="modern a" w:ascii="modern a" w:hAnsi="modern a"/>
          <w:color w:val="000000"/>
          <w:sz w:val="16"/>
          <w:szCs w:val="16"/>
          <w:vertAlign w:val="superscript"/>
          <w:lang w:val="en-US"/>
        </w:rPr>
        <w:t>2</w:t>
      </w:r>
      <w:r>
        <w:rPr>
          <w:rFonts w:eastAsia="modern a" w:cs="modern a" w:ascii="modern a" w:hAnsi="modern a"/>
          <w:color w:val="000000"/>
          <w:sz w:val="20"/>
          <w:szCs w:val="20"/>
          <w:lang w:val="en-US"/>
        </w:rPr>
        <w:t>"gave me some insight into how to organize the code.  Nelson Ford who answered my questions about sorting on this forum.  Jonathan Zuck who has patiently answered my many questions about VB.  I wrote the code but these individuals helped organize the process.  I hope that this program will give some insight into your future projects.  If you have any comments or questions my CIS # is 70713,2250.  Please feel free to use any portions of the code in your projects.  Its free so claim it as your own or give me credit but by all means continue to challenge your VB skill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There are six fil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COMSERVE.MAK</w:t>
        <w:tab/>
        <w:t>The make fil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 xml:space="preserve">GCOMSER.BAS </w:t>
        <w:tab/>
        <w:t>The global fil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COMSERVE.FRM</w:t>
        <w:tab/>
        <w:t>The main menu</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COMSLIST.FRM</w:t>
        <w:tab/>
        <w:t>The list form</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ONEREC.FRM</w:t>
        <w:tab/>
        <w:tab/>
        <w:t>The record form</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 xml:space="preserve">COMSERVE.BAS </w:t>
        <w:tab/>
        <w:t>Various subroutines and functio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COMSERVE.DOC</w:t>
        <w:tab/>
        <w:t>This fil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I tried to be consistent in my naming convention but I'm sure I slipped up somewhere.  The prefix conventions I used ar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g</w:t>
        <w:tab/>
        <w:tab/>
        <w:tab/>
        <w:tab/>
        <w:t>global variable or constan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m</w:t>
        <w:tab/>
        <w:tab/>
        <w:tab/>
        <w:tab/>
        <w:t>module variabl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data-type specifiers</w:t>
        <w:tab/>
        <w:t>local variable(%,&amp;,$,etc)</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i</w:t>
        <w:tab/>
        <w:tab/>
        <w:tab/>
        <w:tab/>
        <w:t>integer</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l</w:t>
        <w:tab/>
        <w:tab/>
        <w:tab/>
        <w:tab/>
        <w:t>long</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s</w:t>
        <w:tab/>
        <w:tab/>
        <w:tab/>
        <w:tab/>
        <w:t>string</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cmd</w:t>
        <w:tab/>
        <w:tab/>
        <w:t>command butt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fra</w:t>
        <w:tab/>
        <w:tab/>
        <w:t>frame box</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frm</w:t>
        <w:tab/>
        <w:tab/>
        <w:t>form</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lbl</w:t>
        <w:tab/>
        <w:tab/>
        <w:t>labe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lst</w:t>
        <w:tab/>
        <w:tab/>
        <w:t>list box</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txt</w:t>
        <w:tab/>
        <w:tab/>
        <w:t>text box</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men</w:t>
        <w:tab/>
        <w:tab/>
        <w:t>menu item</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An important assumption about this database is that the file name must be unique.  I don't have any checking to disallow duplicate file names.  So if you use duplicate file names you will be in big trouble.  Another assumption is that the file name has the form FILE.XXX.  This format is used for the ISAM stuff and if you leave off the .extension the routines won't work.  The field for location is to keep information about where you have stored the zip file.  The author and company are not always included but can be entered if you know them.  The rest of the fields come directly from the library index information.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I created my own pseudo ISAM file.  It is very crude but it works. The index key is based on two arrays -- gsZipNameArray and glIndexArray.  Whenever I build the list I also build these two arrays.  When the user double-clicks on a list item the code looks to find which Index to use to get the record from the file and then the record is loaded and displayed in OneRec.frm.  This code is commented and should be fairly easy to follow.</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I used fixed length files because they are easier to manipulate then varible length files.  They eat up more disk space but are easier to code.  If you have a limit on your disk space you could rewrite the file specifications and make them variable length.  This is not real difficult but it would require additional code to handle this.  If you choose to do this then the fact that the code is modularized should make the changes easier to implemen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If you are familiar with Windows this program should be easy to use.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The search string is case-sensitiv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lso, I've thought about taking the Library index files available in the library and moving all the zip files into the database with some program that parses the information into the appropriate fields.  This is not hard but it would take some time.  If you are interested in this feature you can send me mail requesting it.  If the response is great enough I'll write the parser and make it available.  But unfortunately I would have to charge $10.00 to mail it to you.</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