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ed M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6703,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tedyoung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Basic, there's an undocumented way to change the "Separator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Menu Item using the .Separator property.  However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I ended up writing the enclosed code and demo app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ought was a "bug" in VB.  The code is now essentially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, so in that respect I feel it's worth spread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roken down the code into a few functions which you might fi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handle to a menu, getting the menu item ID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don't hesitate to ask. 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, please tell me ASAP and I'll fix 'em (if I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