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LL.DLL and SND_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ound DLL for use with Visual BASIC fo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Windows programming language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B doesn't have any facilities for sound, I decid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driver. With the help of a fellow Sunday-afternoon h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Lewellen, we finally made our way through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some example C code I found on a bulletin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Windows API sound functions.  These API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Windows Programmer's Referenc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ess, but there are no code examples to go b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he Turbo Pascal for Windows code on Compuserv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get more information and received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can be found in a file floating arou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IPS.ZIP.  Basically, it said you're own your own! I'm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demo and the source code into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ho would like to use it or are just curious about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source code for the DLL in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compiled DLL that can be called from an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r the call in Visual BASIC (the synta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ost language calls), the compiled Visual BASI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source code for the Visual BASIC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REQUIRES THE FILE VBRUN100.DLL AVAILABLE ON THE BB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oundll.dll file is in the path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ND_DEM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happy ha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hite - Summer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