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of searching a list box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ified solution to the probem p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/April issue of BASIC Pro concerning sear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with Visual Basic.  The author, Mitchell Wa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tates that "setting the ListIndex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is the same as clicking o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igger another Click event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ould use the Click event handl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text box, our application could end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."  However by doing a simple If..Then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the beginning of both the Click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 and the Change event for the text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  In the If statements we check so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active control is.  If it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whose code we are performing, we simpl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routine.  The SEARCH application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