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088288307"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70746417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85800445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