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lg.vbx - A custom control which encapsulates the Comm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nd Save As dialogs which come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lg.frm - A sample form which demonstrates the use of Opendlg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make whatever use you want of OPENDLG.VBX.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anty of any kind associated with this softwa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OPENDLG CONTROL PROPERTIE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       Typ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String  At the bottom-left of the Open and Save A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ogs there is a drop-down listbox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to select what type of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File Name' combo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t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Files(*.WRI)|*.wri|Word Files(*.DOC)|*.do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File Name' box will display file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of either 'wri' or '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t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s (*.A)|*.a|B Files(*.B)|*.b|C Files(*.C)|*.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File Name' box will display file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of either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dex     Integer A filter string specifies one or mor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FilterIndex' property determines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will initially be presented in the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' combo-box. In the previous exampl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3 for this property would op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ll files having the extension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String  When using the Open dialog this propert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ll pathname of the user-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using the Save As dialog you may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ty with a default 'Save As'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itle       String  This property contains the filen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File'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Dir      String  You may set this property to selec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presented in the dialog box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et this property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String  The dialog box title defaults to either 'Ope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Save As', you may choose a different ti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og box by setting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xt      String  The 'Open' or 'Save As' dialogs append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lename if the user fails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            Bool    Setting this property to TRUE invokes the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statement which sets this property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will have closed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mpt    Bool    Setting this property to TRUE causes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a message box to notify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ecified file does not exist an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for the user to specify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ReadOnly    Bool    Setting this property to TRUE hides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ustExist   Bool    Setting this property to TRUE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can type only the names of exist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Nam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Prompt Bool    Setting this property to TRUE causes the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og box to generate a message bo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file already exists. The user mus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to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MustExist   Bool    Setting this property to TRUE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can type only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Offset      Integer After the dialog box exits this propert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ero-based offset from the beginning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lename specified by the Fi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Offset       Integer After the dialog box exits this propert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ero-based offset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the filename extension specfi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BUG FIXES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fix whatever problems are found with this control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ts to me at CompuServe 72060,3327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ne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B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ola, WA 98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