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is pretty spiffy, but leaves out some 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GW-BASIC and QuickBASIC.  It's possible to get at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PI calls, but that can require a bi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program uses a subroutine to "pretty up" the API call (BitB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rves like the graphic Get and Put statements in DOS Basic.  You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value) the hDC's (just stick ".hDC" on whatever pictures you're us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wo pictures involved, followed by the coords in the normal Get/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finish with a Put-like mode (a global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example should make everything clear, and it should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the core of the sub and use it in your own programs.  BitB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companion StretchBlt) can do more that just a plain Get/Put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gives you access to the ma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endell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[73737,123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3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