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desktop zoom utility better than the SDK Zoomin. 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 is the ability to work with other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is Zoomin the area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- enjoy it, use it, but please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f course, their i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to CIS: 72430,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sual Basic 2.0 app requiring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30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