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PC SOLUTIONS 1991-1994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CONTAX, type:     WIN CONTX11 [RETURN]    from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the directory which has CONTX11.EXE and it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 RUN from the Windows program manager File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filename &amp; path of CONTX11.EXE to run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ermanant icon for CONTAX - first go to the fold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lace CONTAX - the GAMES folder is a good ide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the mouse while holding down the ALT key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scription &amp; File name/path in the promp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browse option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X adds a new twist to the famous RENJU/GOMOKU game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principle is the same - both white and black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o place pieces on the board, and the first to get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wins. However in CONTAX you MAY ONLY MOVE TO EMPTY SQUARE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 WHITE AND BLACK PIECES! This rule shapens up the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siderably - every time you move, you give your oppone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to play to! This also makes the game more forced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ty is lower. Since I have invented this game, I have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few observations about general strategy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days yet! The general idea of getting open-ended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a-row lines from GO-MOKU still seems desirable, however this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in. You need to have the opportunity to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piece at some stage, and your opponent may not let you -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ire one of his pieces to be adjacent to your target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me that a war of attrition, rather like OTHELLO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whereby each side tries to make quiet mov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opponent to lay too many threats. I have suppli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ample games with CONTAX - use the VIEW option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other similar programs you may have seen, CONTAX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game, because it uses proper alpha-beta tree-search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t a response time, the computer searches deeper and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runs out of time. The IQ factor tells you the depth - an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 means it is searching up to 10 moves ahead. The Sco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de indicates how well it thinks it is doing - if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+v, White is doing well, if -ve, Black is doing well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reaches about +/- 2000, a forced win is in s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, the A1 square is at bottom left of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Abort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,+ - Alter average response time in seconds. (Zero for EASY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- Get a HINT from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- Make me take your go, swapping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- Toggle TWO-PLAYER/SET-UP mode, Enter moves without comp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- Toggle SOUND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- Undo a move - do this TWICE to get back to your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- View - Load and Replay a sample gam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any more on full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hat if you got this program from a magaz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actually brought it! We don't see any of that money, and rely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or the full version of our programs. You will fi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NTAX on Games-Pack-4 allows play levels above 10,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ave/print and annotation. Please support the Author and bu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have both Windows &amp; DOS versions, others DO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easy WINDOWS install is provided for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- Buy two or more packs, and P &amp; P is free! Please specif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hen ordering. Remember - our programs come with high quality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ed documentation. Each pack also comes with several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lutions shareware 'new releases' for free! For instance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-pack 3 has over 20 progra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tal order amount is less than 10 pounds (or $20 US)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und  UK postage/packaging/handling, or 3 pounds overseas airmail (USA $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which total above 10 pounds (or $20 US) there is no extr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e P &amp; P is FREE. If you want overseas recorded/registered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3 pounds (USA $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heques/P.O.'s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OLUTIONS, Dept  XX , P.O.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have a service for US customers to place VISA/ACCESS orders -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CREDIT CARD ORDERS ONLY in the US only! Do NOT se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ders to PC SOLUTIONS - we cannot process them. US custom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rder direct from PCS with thier normal dollar che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rder with MC, Visa, Amex or Discover from the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by calling 713-524-6394 (speech)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orders to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5705, Houston, Texas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NUMBERS ARE FOR US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rder, PSL pass the order onto us to ship - so, please allow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for processing and air-mail delivery. All enquiries abou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ipment of the order, refunds, registration options, product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volume discounts, dealer pricing, etc, must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 SOLUTIONS,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ways a tricky subject for Shareware authors. Now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that when you buy Shareware from a library, or purchase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Shareware on, the Authors (ie me!) see NOTHING of the mone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- it all goes to the magazine/library concerned. Now conside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areware copies of PC SOLUTIONS programs runs into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 have worked this out - you will understand that if we publish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we would need an operator full time just to deal with e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oftware we have not been paid a cent for! In addition, at thi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able to take VISA/ACCESS orders, so the principl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st anyway. For this reason, phone support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REGISTERED USERS - ie. people who have brough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rragements for US customers to place VISA/ACCES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hone with a third party (see above) - howev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ales and orders only - any technical ques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led direct to us. In fact, if you think about it, how oft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echnical phone support for free anywhere? You usually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someone who knows what they are talking about! If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or question, you are welcome to write to us - but d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rough first - 99% of problems are due to user erro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roblems in our programs. When you write to us, includ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 fax number if you wish - if it is important, we can conta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SOLUTIONS CDROM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stock a superb CDROM shareware collection, with literally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erb quality Windows and DOS programs - games, utilities, bui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 you name it, its here! This collectio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offerings, only off the press a few months, with many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not find on other collections. Of course, you will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PC Solutions shareware offerings on there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DROM costs only 15 pounds (fully inclusive), or a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pounds if brought at the same time as another PC Solu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best value for money around - remember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retailers have hidden extras like VAT and postage - we inclu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MATE-2600 - New version of our excellent chess program. Now h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shaded effect color pieces, plus full game store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-DRAUGHTS-2700 - Probably the worlds strongest draughts program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mouse &amp; many features. Forget those other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grams, and learn how to REALLY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X-II - Great educational strategy game - an addictive two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uter plays one player) also helps with Maths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 - Innovative Checkers game on Vari-size board- many added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DOS and WINDOWS versions supplied here - for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versions of SAGE and BLITZ, see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IT - Variant on CONNECT-4 theme, with re-sizeable board &amp;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nd DOS vers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ZONE-II - Action - help ERIC battle through a multi-level g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DOS &amp; WINDOWS versions, sup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- ERIC takes on more aliens.. other great strategy/mind ga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1 (5.25 or 3.5 disk) costs only 8 pounds 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IT - Very strong REVERSI/OTHELLO game, many featur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sizeable board, full game store/replay option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tutorial on playing the game. Also includes OCT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thello on an octagonal board! Forget all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k programs, this one can REALLY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 - Addictive little brain te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JU - Fiendish japanese board game - based on GOMOKU, easy to learn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at. Both DOS/WINDOWS versions, full game save/annota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ZONE-II - Neat deduction game - another outing for 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-II - Drop marbles &amp; collect targets in this addictiv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-COMBAT - A neat shoot-em up - includes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- Crack the code! + More grea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2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ERIC-II - ERIC has to find his way through a dangerous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onsters lurking all around, and many problem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must also find ammo for his gun, as well as the key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. Excellent graphics, fast and furious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S-REVENGE   - Further levels for ERIC to beat - many new puzz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, and many new monsters to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-ZONE-II - Another fine action/strategy game - ERICS out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-RUN - Bomb strategic targets in this super arcade game. (C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RUN - Try to out-wall your computer opponent - addictive 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 - Neat 'hunt the elephant' logic game - with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R - Fast Car-racing game... + many more great ga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3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O DRAUGHTS - Play the EUROPEAN 10x10 game, with sweeping KINGS &amp;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ing backwards! Very Strong player, Full Game edit/replay +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lays SHASHKI (RUSSIAN), SPANISH and AMERICAN POOL drau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utorial texts on these fascinating games - as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s of thousands of players across Europe &amp;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ven more advanced version, see PRO version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ADE - An exciting new OTHELLO-ish board game,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 sort of two-player version of LIFE - you pla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to capture his cells, while generating new on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core points for capturing key areas. A truely innovativ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ed by PC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X - Another PC Solutions invention! A fine strategy game (CGA/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ditional GOMOKU/RENJU type game, but with a twist -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y cells already adjacent to both one of yours and an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. This simple rule radically alters the topography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 sharpening tactical play. DOS &amp; WINDOWS versions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edit/store featu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- New twists to SOLITAIRE game... + all our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4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ossword &amp; Scrabble enthusiasts! Solve complex anagrams,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patterns, with a dictionary of over 140,000 words and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olve partial anagrams, or find words within words -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'Countdown' addi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WORD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'n'Fonts - Mouse driven sprite/font/graphics designer, with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creen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ools - Sprites/Fonts library,+ other I/O - make small EXE. (C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example C code to use graphics from SPRITES'n'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ample C programs - including a complete 8x8 GO/OTHELLO boar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ELCOPY  - Fast Disk-Copy utility, better than DISKCOPY, many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PIX - Fractalish generator picture generator with C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FX - Menus f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LAN - Structured Assembly language for the A86 assembler. (with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Enhancer &amp; PC-XT Speedup (for older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USE screen designer,       CBM64 to IBM BASIC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Ed - a simple line editor, with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Word-Finder - Demonstrates Phonetic word-matching - with C-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-Label (Mail list &amp; labels..) +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-PACK 1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S PROFESSION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standard versions you have just seen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LUTIONS now also market special PROFESSIONAL versions of SAGE DRAU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O DRAUGHTS and DAMA ITALIANA. While the Standard versions you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erb programs, with infinite play-levels, superb graphics, fu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/edit/replay, board position/problem edit and solve, and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power that equals or surpasses any other program - up to gran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PROFESSIONAL editions of DYNAMO, SAGE and DAMA ITALIANA hav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. To start, you have even larger opening and endgame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accurate and stronger play - with the option to exte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here are also database search options - for insta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game-lines in the book that transpose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- users of CHESS-BASE programs will know how useful tha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 is so strong that even the World Draughts Champ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to help with analysis! There are advanced game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with the ability to output the resultant game or board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processor. SAGE PROFESSIONAL also comes with the PRO version of BL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cluded with each of the PROFESSIONAL editions of our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HECKERS - a simple 8x8 english draughts program WITH ITS 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- so you can have a go at writing your own program!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the QBASIC interpreter supplied with MSDOS 5/6, so no othe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use it. The code is heavily annotated - you do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programming skill to start learning! Each PRO progra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DOS and complimentary WINDOWS versions - ie. SAGE PRO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ESSIONAL versions of SAGE DRAUGHTS, DYNAMO DRAUGHTS or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A cost 29 pounds sterling EACH, or $49 (USA) or 72,000 lire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55 francs (France) or 75 Dm (Germany) or FL 79 (Netherlands) - p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cheque in your currency. The price INCLUDES first-class/ai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OLUTIONS, Dept  XX , P.O.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often ask how we generate such small, fast programs - we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go to Borland and their excellent Turbo-C compiler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o generate both DOS and WINDOWS versions of our programs.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special tools and graphics libraries (see our Util-Pack)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very efficient code. Overall we find the Turbo-C compil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to other comparable C/C++ compilers - especially at the pri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ld for! We have also just got the Borland C 4.0 compil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OS - and again we can recommend this Rolls-Royce of languag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o put up with the large overheads imposed by Visual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we can strongly recommend the Borl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orland UK on Freephone 0800 212727 (or 0734 321150)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