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LF BUDDE 1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(LAST) ________________(FIRST) ___(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/MRS/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(CITY) ____(STATE) ______________(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D ABOUT GOLF BUDDE 1.0 FROM (LIST ONLY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:___________________________(LAST) ________________(FIRST) ___(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/MRS/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(CITY) ____(STATE) ______________(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OTHER:_______________________(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(CITY) ____(STATE) ______________(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 a check or money order for $25 payable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UDDE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GROVER, MO 6304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one Registration Form for each pers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