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RTTF.DOC  -  Cyrillic TrueType Fonts - by Bill Tavo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t of four Cyrillic fonts created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onger program. They include the normal, bold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-italic, in the usual Roman (serif) style. The True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m to be used by Windows 3.1 and many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e.g., MS Write, WordPerfec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se fonts, first copy the four .TTF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 (or wherever you have your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). To add these fonts, go to the Windows Control Pa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nts item. Click on 'Add' and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nts will be retrieved and listed. Selec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TT fonts to add. You may then be asked to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may be a good idea anyway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s are recognized. The Cyrillic font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m out, bring up MS Write, and click on 'Charact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Fonts.' There should be a 'Cyrillic TT'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elect it, it should show four font varieties: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italic, and bold-italic. Select one, and choos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oceed to type in Russian, and WYSIWYG!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TTF.WRI is a sample of how the fonts look and how they a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keyboard. After installing the Cyrillic fonts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rite, retrieve this file and print i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arranged in the AATSEEL recommend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onts in WordPerfect for Windows, bring up WP4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indows printer driver. There will be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procedure the first time you do this. A new .W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When finished, you can go to the 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 Cyrillic font. You do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ile, as the new font is set up with the AATS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In WP, should you wish to change this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keyboard file with key assignments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You can generate macros to switch fonts or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files created with these fo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the same program that created them. Sa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SCII format will cancel all font changes.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you might type something in Russian i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4WIN. Without erasing this, go to the Select Printer i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ordPerfect driver. All your Cyrillic font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change to something entir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these files a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They are provided here as 'freeware,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ey will be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use DOS and are looking for an easy way to do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, try the Volga-Writer. This is a small,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rogram that does both English and R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 wide variety of printers, including 24-p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 quality, and has fonts for the LaserJet and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for only $35. For ordering or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N. Ta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51 Win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sota, FL  3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813) 349-6221    CIS#: 76360,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