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ulti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,  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7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mpa, Florida,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 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O.S.  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 / Graphics 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ervice Install 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View  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uch &amp; why  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...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 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  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s 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isk vendors 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groups 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install 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View Windows version 1.0 is copyrigh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quires a registration fee if you decide to kee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able of contents for more on copyrights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v1 was written because there was a need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a big hole in the shareware market and big d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y retir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View currently supports bitmaps, icon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files. Future versions will support PCX, TGA, G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lso support TIFF, JPEG, CUT, PICT, EPS and othe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depend on you . If you register I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duct, if not I'll write it and keep it for m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. I mention this becuse over three thousand peop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 my other software and not one ha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ost money to keep the PO Box, Hardware,Softwar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ion many hours of my time I should be spending with l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s. Please support the Shareware concept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thanks go out to my girlfriend Patty Morr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 never ending encouragement and help. Only a c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ving person could put up with a computer junky like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pends more time on a PC than with her.  Many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aching me to program and letting me tak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ive hardware back in the beginning whe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lesson was "DO NOT FORMAT MY HARD DRIVE"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data recovery, programming in several langu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stallations, and I owe it 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v1 will work on any PC with DOS 5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or Microsoft (not tested with Dr DOS)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were tested with 5.0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lower versions but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 /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v1 will work on VGA color monitors. May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laptop displays. Not tested on other monit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work on any color monitors that will ru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 if you can not run it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v1 works best on a fast 386 or higher bu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v1 is a Windows application and comes with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main ( MULTV.EXE ) executable. See Instal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... Full Servic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can do it all for you. It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o a directory off your choice, mak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eeded, create the program group in windows an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s. To start open the file manager and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 INSTALL.EXE ". The program will offer " C:\MULTV "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directory. This directory can be chang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the rest hassle free and leaves you in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may start by double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Mult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Windows and double click on group ic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 the program. Double click on the Multi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.  If you deleted ORDER.FRM you can still pri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insid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Shareware. Registration is only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get you notice of any updates or releas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games or utilities we make. For $15.00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version with out any Sharewar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disabled. Shareware version is limited to 3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s. You can also order a disk full of landsca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used in the program or for anything you like.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contains both the original PCX format and a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been touched up (lightened,cr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 in our Resume program. See ORDER.FRM or on-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information. Send proper amount (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- US funds only ) &amp; order form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7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mpa, Florida,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eople register I will be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More picture bo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everal more picture formats (PCX, TGA, TIFF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, EPS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l free to make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ments or specia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 ..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make no claims, warranty or guarranty of any ki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ssume any responsibility for your use of Mult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ulti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 Shareware Version 1.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 copyright (c) 1990-1992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version of MultiView ( Multv1 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d, as long as the following restrictions are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Multv1 must be distributed in its entir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out any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ay Not be bundled with any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I'm quit liberal so write me and ask 1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ay Not be sold by anyone other tha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Bigarel, PO Box 272264, Tpa, Fl., USA 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Shareware Distributors may charge a small copying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if person paying copying fee is ma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this fee does not include registratio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restrictions apply to all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v1, including ( but not limited to )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 venders, BBS operators, user groups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ll of the following DLL's and VBX'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ystem directory: VER.DLL, VBRUN300.DLL, SETU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KIT.DLL, COMMDLG.DLL, CMDIALOG.VBX, THREED.VB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's strip files out of the archive to sav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ir system. Those that do this will have them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eparate files. Ask your Sysop for help if you can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Put these files in the same directory you unziped Multv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nd rename them with the last letter as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REN VER.DLL VER.D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the setup program to work properly.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and it should install all the files need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have problems write to me and tell m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problem as you can and I'll be glad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7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mpa, Florida,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