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pelling Voice Version 1.0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The Spelling Voice may be freely distributed,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may not be distributed by any for-profit entit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ils to 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used as an enticement to purch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duct 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packaged for sale with its reference man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Spelling Voice is not to be "rented" or 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, whether they be commercial vendors, user group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, 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 for use in catalogs or newsletters listing or re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duct.  Please identify the image in some way as be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lling Vo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The Spelling Voice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EDUCATION LEARNING SPE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earning program that uses sound to make spelling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The Spelling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Window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15 to register and receive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$35 to register and receive the Professio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Windows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Bob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b Dola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165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ochester, N.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4616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716-865-8248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</w:t>
        <w:tab/>
        <w:t xml:space="preserve">       71075,3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ie</w:t>
        <w:tab/>
        <w:t xml:space="preserve">       DO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nitial relea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