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6 Tons Version 1.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 16 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16 Tons may be freely distributed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6 Tons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6 Tons is not to be used as an enti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6 Tons is not to be packaged for sale with its reference manu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6 Tons is not to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Tons, whether they be commercial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es are hereby given permission to capture screen shots of 16 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catalogs or newsletters listing or reviewing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dentify the image in some way as being from 16 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16 Tons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 MIDI SOUND MULTIMEDIA DRAG&amp;DROP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s WAV &amp; MIDI files that are dropped on it.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16 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Window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0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Bob D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Bob Dol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16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chester, N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616-0514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716-865-8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</w:t>
        <w:tab/>
        <w:t xml:space="preserve">       DO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