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   Here Kitty 1 version 1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    Copyright(c) 1994 by John Ow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</w:t>
      </w:r>
      <w:r>
        <w:rPr/>
        <w:t>All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</w:t>
      </w:r>
      <w:r>
        <w:rPr/>
        <w:t xml:space="preserve">ͼ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uthorizes you to include the shareware program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in your catalog, library, or bulletin board, und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You may NOT remove or alter ANY of the files included on this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You MAY add your own files to your distribution disk so long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do not contradict or conflict with the files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You MAY sell disks containing copies of this program provided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mply to your customers that the softwar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You MAY NOT sell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- If you do sell disks containing copies of this program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STATE that this softwar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If your distribution method is by disk then you MAY archive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fit on 360K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If you are a non-U.S.A. distributor, then you are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any of the documentation for this program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ly indicate that there is NO non-English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rom OWEN ASSOCIATES or JOHN OW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E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Interstat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ern,NY 1090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 (914) 357 - 1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 Email to John Owen 71613,30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id not receive this disk directly from OWEN ASSOCIAT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contact us personally to be sure that you have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tailed description of the program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Kitty1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ZIP Name: KITTY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 Windows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: IBM compatable, Windows, VGA,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iles: KITTY1.SCR    - Screen saver executable</w:t>
      </w:r>
    </w:p>
    <w:p>
      <w:pPr>
        <w:pStyle w:val="PreformattedText"/>
        <w:bidi w:val="0"/>
        <w:jc w:val="left"/>
        <w:rPr/>
      </w:pPr>
      <w:r>
        <w:rPr/>
        <w:tab/>
        <w:t xml:space="preserve">      KITTY1A.HLP   - Help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KITTY1B.HLP   - Help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INSTALL.EXE   - Installation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INSTALL.HLP   - Help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KITTY1.WRI    - Introduction and instructions (Windows Write)</w:t>
      </w:r>
    </w:p>
    <w:p>
      <w:pPr>
        <w:pStyle w:val="PreformattedText"/>
        <w:bidi w:val="0"/>
        <w:jc w:val="left"/>
        <w:rPr/>
      </w:pPr>
      <w:r>
        <w:rPr/>
        <w:tab/>
        <w:t xml:space="preserve">      KITTY1.DOC    - Introduction and instructions (Text file)</w:t>
      </w:r>
    </w:p>
    <w:p>
      <w:pPr>
        <w:pStyle w:val="PreformattedText"/>
        <w:bidi w:val="0"/>
        <w:jc w:val="left"/>
        <w:rPr/>
      </w:pPr>
      <w:r>
        <w:rPr/>
        <w:tab/>
        <w:t xml:space="preserve">      VENDOR.DOC    - This information file for vendors</w:t>
      </w:r>
    </w:p>
    <w:p>
      <w:pPr>
        <w:pStyle w:val="PreformattedText"/>
        <w:bidi w:val="0"/>
        <w:jc w:val="left"/>
        <w:rPr/>
      </w:pPr>
      <w:r>
        <w:rPr/>
        <w:tab/>
        <w:t xml:space="preserve">      ORDER.FRM     -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