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Kit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John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Kitty 1 is a Windows screen saver with an adorable fully animated k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ross your screen. Just before the screen activates a young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alls "Here Kitty" and as she calls once every two or three min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ten runs and runs on it's way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Kitty1 is a shareware product. If you use it for more that 30 da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. You are encouraged to try this shareware version and p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, or make copies for friends. However, you are only granted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Unregistered Version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please send $15.00 in US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en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stat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n, NY 1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(914) 357 - 1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register button in setup (accessed from Desktop) to print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Here Kitty select run in Program Manager and type A:\INST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:\INSTALL  if you are installing from a floppy. From a hard drive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these files example C:\MYDIR\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from File Manager you can select the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se files, and doubleclick o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is complete, you will receive the simpl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Here K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.SCR    - Screen save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A.HLP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B.HLP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.EXE   -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TALL.HLP   -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.WRI    - Introduction and instructions (Windows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ITTY1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NDOR.DOC    - Information fi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DER.FRM     -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re missing please contact Owen Associates for a complet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hn Ow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