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time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 (October 25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2 (October 31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 in detection of Daylight Savings Time that caused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ST to ST or ST to DST not to take effect until one da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3 (November 1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utomatic retrying of a bus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4 (November 8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ed date setting process to work with whatever international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is set in the Windows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4a (November 25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operation of the /quick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(April 29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nother bug in detection of Daylight Saving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monitor window to be interactive, allowing the user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 manually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communication problem when the Dial button is press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various cosmetic changes and internal code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(May 2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ped communications error caused when COM1 is disabled wh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com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(June 7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rror detection code to all procedures and enhanc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minor corrections to communication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(June 28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wrote communications functions to bypass MSCOMM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bility to send a BREAK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a (June 30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ore error detection and handl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b (July 19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"File Not Found" error that some users were experienc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