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me, V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Tony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July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or suggestions, please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Internet (t.isaac@genie.geis.com) or GEnie (T.ISAAC)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ail from CompuServe, use the normal mail system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"&gt;INTERNET:t.isaac@genie.geis.com" (minus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your modem to dial the NIST atomic clock in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ado, and sets your PC's clock to within a second or so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ent by tha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VisualBasic 3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is program has been tested and is in use in real application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guaranteed to be bug-free.  If you do find a problem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and I will do my best to correct the situation.  However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ee,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FREEWARE, and is not to be sold.  Please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s much as you wish, but in no case is any charge to be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software or its use.  No alterations are permit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its documentation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includes all the files necessary to run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BRUN300.DLL, which is commonly available on CompuServe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, and other bulletin boards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services, the file is also available free from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service, at (206) 936-6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files that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ME.EXE    Main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AT.VBX    Handle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D.VBX     Allows the program to use three-dimension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AFINX.DLL    Performs date and tim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ME.EXE may be placed wherever you wish.  The .VBX and .DLL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BRUN300.DLL may be placed either in the directory with SETTIME.EX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s are copied to their appropriate places, run SETTI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is the first time you are running SetTime (any version), a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box will appear.  Click the Help button for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the proper values for each field.  After setting all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click the Save button to save your settings in the SETTI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which will be created automatically the first time you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will be placed in your WINDOWS directory along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.IN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with the Setup dialog box, click OK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SetTime window.  Click the Dial button in the main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he NIST clock and set your comput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SetTime from a Windows script languag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/quick command line option.  Starting SetTime with the 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cause it to immediately dial, set the time, and ex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SetTime, it will present you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 Click the Help button if you need assistance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to use for your computer.  There is also som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"Modem Setup Strings" that may be helpful if SetTime does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your modem.  If you have tried all the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esitate to contact me via e-mail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settings are saved, you should not have to re-configu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equipment.  Simply press the "Dial" button on the main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nd let the program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special situations, it may be necessary to type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modem.  Beginning in version 1.0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odem commands directly into the monitor window. 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ote logins and other unusu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tup is always difficult because there is no standa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ms that no two modems are alike.  It may take several tri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init string.  If you find a string that works, by al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it.  Don't worry that it might not be the "correct"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seems to be set correctly and the program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perly, here are some things to ve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sync echo should be ON (the modem should echo back AT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nnected).  When the dial screen comes up, you shold see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you are sending to the modem, as well as the modem'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XON/XOFF and DTR/DSR flow control should be turned OFF. 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RTS/CTS (hardware) flow control.  If XON/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ed on, the Dial screen may remain blank.  DTR/DSR flow control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because the DTR line is used to hang up after the conn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The modem should be set so that toggling DTR from HIGH t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nnects the modem.  If this setting is wrong, the program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; it just won't hang up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none of this helps, you may contact me at the addres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e-mail on CompuServe, GEnie,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69 Riverbirch La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ville, FL  3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t.isaac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&gt;INTERNET:t.isaac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T.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ETTIM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u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s=Atlantic,Eastern,Central,Mountain,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time zones known to this program.  If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time zones to this list, make sure you also add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the [Time Zone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ime Zone=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your local time zone, but must be in the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 port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s=1200,2400,4800,9600,19200,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list of baud rates that will be displayed in the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ud Rate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 rate used to communicate with your modem.  Thi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1200, and must be in the Baud Rates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 String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string for you modem.  This should turn flow control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 echo on, and set DTR to disconnect when toggled from high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no two modems are alike, you will have to consult your 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the prop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Prefix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dial your modem.  This can also be followed by 9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line, *70 to disable call waiting, or any other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by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=1(303)494-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 for the NIST atomic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DS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Yes ONLY if your area NEVER switches to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seconds SetTime will wait for a tim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NIST after beginning to dial.  If a valid time signa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within that time, SetTime will hang up your modem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ine is busy, or a timeout occurs, SetTime will ha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, up to the number of times specified by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me Zon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ic=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=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=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=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=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zone listed above in the [Setup] Time Zones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ntry here.  The number in each case is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between the time zone and GMT.  Sinc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justs for Daylight Savings Time, use th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ata Sent by NIS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ond, a line with the following form is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JJJ YY-MM-DD HH:MM:SS TT L UT1 msADV UTC(NIST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JJJ = Julian date since 1/1/-4713 (minus 2.4 mill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Y-MM-DD = Current date (GM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 = Current time (GMT, 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 00 =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49 = daylight time, TT days unti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=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-99 = standard time, TT days unti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1 = Leap second added at midnight tonight;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1 = Correction factor for older tim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DV = Milliseconds time code is sent in advance of actual time (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mission de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Tim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YTE Magazine, October 1993, p. 60 for complet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