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ed Use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ed Use Software License Agreement (the "Agreement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gal agreement between you, the end-user and MicroVision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this program, by loading or running the progra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lacing or copying the program onto your computer hard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greeing to be bound by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Vision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rant of License.  MicroVision grants to you 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Vision software program (the "Software")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 of the program.  For purposes of this s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se" means loading the Software into RAM, as well as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hard disk or other storage device.  You may not: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, disassemble, decompile, reverse engineer, or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works based upon the Software.  The term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 30 days after your firs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right.  The software is owned by MicroVis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United States copyright laws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y provisions.  You must treat the Software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material, except that you may mak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o give to other pers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Limited Warranty.  MICROVISION DISCLAIMS ALL WARRANTIE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AND ALL SUCH WARRANTIES ARE EXPRESSLY AN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D.  NEITHER MICROVISION NOR ANYONE ELSE W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CREATION, PRODUCTION, OR DELIVER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HALL BE LIABLE FOR ANY INDIRECT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OFTWARE EVEN IF MICROVISION HAS BEEN ADVISED OF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S OR CLAIMS.  IN NO EVENT SHALL MICROVISION'S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EVER EXCEED THE PRICE PAID FOR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REGARDLESS OF THE FORM OF QUALITY AND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  Some states do not allow the exclu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liability for consequential or incidental dama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and shall insure to the benefit of MicroVision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s, administrators, heirs and assigns.  Any a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brought by either party against the other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 related to this agreement shall be brought only in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EDERAL COURT of competent jurisdiction located in San D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, California.  The parties hereby consent to in perso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Express is Copyright (c) 1994 by MicroVision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