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rd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 SYSOPs who wish to distribute Word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- Word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- Windows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KTOP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Express v1.0 for Windows is a feature rich WYSIWYG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designed for ease of use and attractiv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Express is a full featured Windows word processor.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se of use and attractive documents.  This program is 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for executives, secretaries, students, and small busi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Express combines essential word processing featur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desktop publishing capabilities to provide the flex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lmost any document which comes to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Processing features include: True WYSIWYG display, paragraph sty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yles, embedded tables and pictures, search and re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or format information, columns by sections or entire doc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, borders and shades, user defined tab stops, bull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lists, inserted Fields, prints envelopes, mail merge, spell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ion (Registered version only), thesaurus 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 Layout features include text frames (portrait or rotated), pic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drawing tools for lines, squares, circles, snap to grid or gu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able guides, clipping, cropping, and rotation of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/compatible 386+, 4 MB RAM, Windows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WordExpress may be fre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: permission must be recei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WordExpress on retail racks, on CD ROMs, or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other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Vision reserves the right to prohibit the selling/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by any party upon written notif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- please name the file WXPRS10.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may receive the latest version by contact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listed in Part 3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ing WordExpress the following files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~INS076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0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RG.MV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, Shareware Distributors and BBS(s) may charge a nominal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program, but not to exceed $12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icroVi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not be represented as anything other than share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concept must be explained in any ad or catalog that qu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ice and on any packaging used to display the disk.  The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hareware concept must make it clear that with sharewa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registration fee is required if users continu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3:  International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, or to receive the most curren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xpress, you may contact one of the following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organization nearest to your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Vision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30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sbad, CA  9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ompson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Cr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m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OX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s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14 5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44 (0) 889 56 46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44 (0) 889 56 32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  70007,5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