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d:  October 2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VEND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  Tom Welch 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 Distribution Policy &amp; 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(and add-ins) are protected under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ternational law by registered copyrights.  As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, you have Tom Welch's permission to distribute B/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in its original 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Identify it a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Leave all copyright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...And as long as Tom Welch does not request you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That's all...feel free to archive, unarchive, bundle,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s as long as you follow thes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distributio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New versions are first shipped to my vendor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BSes, catalog houses, CD-ROM publishers, and disk vendor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rite me that you have accepted B/Plan Developer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llection to get on B/Plan's vendor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Major revisions, updates, and new products are first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SP monthly CD-ROM and BBS Hub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Major revisions/new products are also released through S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 Finally, upgrades are offered to ou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your ques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We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00 San Pedro Ave., Ste. 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Antonio, TX 78216-620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 1 + 210.737.7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Name:  B/PLAN DEVEL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Headings:  Business, Finance, and Entrepreneu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 A PC 100% Compatible with at least DOS 2.0;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196K; Video -- Any Color, Monochrome, or LCD; Hard Disk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; Mouse -- The use of a mouse is optional.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Windows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elease: 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:  $27 + 4 (S&amp;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:  90 days with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Words:  Business Plan, Capital, Entrepreneuring, Finan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Business, Venture Capital, Debt-Equity, AS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e goal is to get your project funded.  B/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 helps you develop a winning plan that attracts mo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ilored to your specific business concept, and financing nee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are seeking debt or equity financing for a start-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sion, or as part of a SBA application, you are going t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mpelling proposal to suc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/Plan Developer is a comprehensive tool consisting of an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orial and keyword outlines (in ASCII text file forma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nd retrieve using any major word processor). 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the ground running and prepare a marketable pla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you're probably most familiar with (taking full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existing PC resources and skills).  B/Plan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Steps &amp; tasks to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ructure your plan for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imize preparation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te a market-driven and investor-cente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clear understanding of the entrepreneurial,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, and proposal development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 professional preparation sequence that can adap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posal endeavors in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]  An on-line reference guide covering each major propo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ment, from market analysis to financial plan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get these bonus add-ins on a 3.50" disk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See PC Plus Magazine (July 1994 issue) and "The Best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siness Shareware" (Osborne McGraw Hill) for reviews of B/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eloper...THANK YOU for helping market B/Plan Develop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