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the LO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ixed a bug that prevented erasure of a por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viewing multiple pages of the lo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rranged log total display to a more tab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ed prin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Version 1.0 sorted by log CREATION date.  Now you can als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otal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dded the STATUS word to the command set. 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LOG STATUS  to see if you are currently logg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