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.EXE by Dr. Br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s a program designed to help you keep track of how you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.  It is simple to use whether it be from the DOS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through the menu systems.  If you use it with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un automatically whenever you run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is written in FORTH (F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LOG.EXE in a directory that is included in your path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use.  The data files will be created in that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rogram, you must move the data 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n't need to be working in that directory (or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when you call LOG.  It knows where to look for its dat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your current disk and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it is to simply type "LOG".  You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driven mode, which is (hopefully)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he following other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cces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job you had previously set up.  The "access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ame (that would be a legal file name) of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es a particular job.  LOG creates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.LOG" extension to store the data.  If another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ctive, it will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ctivates the currently active job.  You wi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as well as a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VIEW {id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og entries for the job "idname".  If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currently active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jobs you have set up, with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if you are currently logging a project, and if so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how long.  Useful on boot-ups (in your AUTOEXEC.BAT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n case you had forgotten to log out before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brief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command that is not recognized, or the wrong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t into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gram that parks your hard drive (like PARK,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ON, etc) or does some other special procedure before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may want to include "LOG OUT" in a batch fi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neglecting to log out before shut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a "LOG" or "LOG IN idname" statemen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; this would then permit you to track ALL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LOG.EX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batch files, you can cause LO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you run a program.  For example,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time you spend doing word processing, specifical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 You might create the following batch file,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W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Word Perfect you will see how much ti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, as well as a cumulative total.  You can also go back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en and for how long you w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 of the time display (i.e., 24-hour versus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way in which the totals are display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given in hours and minutes.  However, you can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8-hour work days (with any remain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add to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ut the directory containting LOG.EXE an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TH, you can create a batch fil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DOS prompt that will still allow you to use 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LOG.BAT &lt;enter&gt;          (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:\path\LOG %1 %2 ^Z &lt;enter&gt;      (press CTRL-Z, then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:\path\" is the 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:  (Don't bother reading this if you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copies of Multiple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rename the file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add any data.  For example, supposing you bill a client (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) monthly for your computer time.  The access code you use i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LOG IN SMITH") and you don't want to change your batch fi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Simply rename the SMITH.LOG at the end of January to "SMITH93.J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time an attempt is made to log onto his accoun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his data file is not found and asking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 Answer "Yes", and you'll have you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go back and look at that time perio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 new log" (the INSERT key) from the main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TH93.JAN".  Make sure you answer NO when it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it, you can select "DELETE"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ff your list of active logs.  Don't worry, the fil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you can always repeat the above procedur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lo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gging in one project automatically logs out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ndle this situation a little differently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 computer work for many clients such as word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y.  You need to keep track of the time you spe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But you also would like to keep track of how much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d Perfect as opposed to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would be to set up two directori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one for programs.  Lets use C:\CLIENTS and C:\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You'll need a copy of LOG.EXE and LOG.DAT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into a directory that is in your PATH two batch files. 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BAT and PROGRAM.BAT.  Here will be thei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CLIENT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PROGRAM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log in a client (Mr. Smith) simply enter: CLIENT 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enter:  CLIENT OUT  or  CLIENT IN JONES (for the nex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logged in Mr. Smith, you go to work in word process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: PROGRAM IN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keep track of how much time you spend on each cli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uch time you spend in each program.  Don't for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 if you decide to run these batch files from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the program!  You can reach me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UTTON1 or on Compuserve at 73160,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rite me at: 7506 Ehrlich Road, Tampa, FL 33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EXE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act, and no fee is charged except for a media f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eed $5.  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DAT    (Initi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REG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