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l Point of Sale Inventory System vs.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ail POS version 5.0 has a bright new face and many new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 featured RETAIL POINT OF SALE INVENTORY PROGRAM design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 stores of most all types.  The computer requirement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PC compatible computer  with DOS 3.1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520K RAM memory, 3 meg. hard dri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dot matrix or laser printer fo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serial/parallel tape receipt printers, cash draw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codes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buffers in the CONFIG.SYS file must be a minimum of 20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8 sa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sales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s for all sales people with nine levels of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the sale types which will pop the dra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up to 20,000 stock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60 departments for tracking sales and stock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average cost and last cost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retail price and sal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order information, vend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-up access to six alternat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month history of sales on eac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dates for sale prices to tak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up prices by percentage on each stock number of as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uise around the screen when entering new numbers or editin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use contr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 up a calendar whenever you want.  Change the system date. MENU BA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WINDOWS makes program selection easy.  Main menu's support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day just print your reports and post your sales all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Prints system status listings, sales analysis, cost of goods s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 and sales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 shows which control keys are active at the mo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lutter of dozens of prom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epartment browsing features when the cursor i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or stock number colum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&lt;INS&gt;&gt; key.  A window pops up to select the department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indow pops up showing all stock numbers in that depart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Item Selection is available in the browse mode.  If you ent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stock number or press the (F4) key to browse and enter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k number a help screen appears with stock items similar to your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down to the item wanted.  Press the ENTER key to select the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yping the stock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en page invoices, suppors line item discounting on invo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 Point of Sale vs. 5.0 (single user version)   $35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 Point of Sale vs. 5.0 (network version)       $65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m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4 Fieldside Drive - Garland, Tx. 75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ales 800-426-6598 * Technical Support 214-270-0625 * Fax 214-686-637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