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Vendor and/or Syso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Manager Plus 1.6 is an integrated PIM. It uses a DOS based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nterface. It is mousable and is easy to use. It contains an A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endar, Phone Number Database, Freeform Text Database, DOS Menu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r, reminder system, Todo lists and more. This product should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duct line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Manager Plus 1.6 is a shareware product. It may b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s the following conditions are me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t is clearly distributed as a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program is distributed in it's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ll files from the vendor copy (with the exception of Vendo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tributed in a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tartManager Plus 1.6 is a copyrighted program and all rights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uthor grants right to distribute unmodified copies of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areware program. All other rights retained by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Manager Plus 1.6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 or VGA monitor, 286 or better IBM Compatible, and 64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 or comment may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hn Linnab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247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us, OH 43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ID # 75014,2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5014.27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