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 Ver 5.7E (C) 1994 Data-Lab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2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new feature has been added to Transact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E. First of all, The main menu has been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menu is now called the STATEMENT menu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crsr right until it is highligh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Or press ALT-t for statements. The last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ment menu is BATCH PROCESS INTERES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is you will need your security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cess all open invoices and flag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past due. The system will then char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se charges to new invoic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TransAct will create. While this 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-out will document all new charge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charged is based on a yearly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will ent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1.- Only run this routine if you wan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rged interest on past 30 day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2.- Only run this routine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ere to run it more than onc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s would be charged more than o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ustomers would not appreci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tements can still be run at any interval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f the batch interest process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will include new charges posted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irst run the batch interest routine, then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