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ADDnet v 3.1 Std. ]���������</w:t>
        <w:tab/>
        <w:t xml:space="preserve">    Standard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  <w:tab/>
        <w:t>BY THE USE OF THIS SOFTWARE YOU AGREE TO HOLD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OFTWARE NOT LIABLE FOR ANY DAMAGE OR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S THIS PROGRAM HAS ON YOUR SYSTEM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WARRANTY OR GUARANTEE OF ANY KIND, WRITTEN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signed to add incomming net calls to TAG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callers field.</w:t>
        <w:tab/>
        <w:t>After seeing reactions from different persp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verison was developed.  You can read what it now do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nefit you and your users by reading the new featur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[ System Requirements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T.A.G. BBS Software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Front Door or BinkleyTerm Mail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NewLog Callers Log (if you wish ADDnet to add to the Callers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Your Incomming Echomail must be processed when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A little pat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[ New Features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ADDnet will now process more than one LAST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Now supports Front Door and Binkley Lo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ADDnet can use Front Door's LASTCALL.FD to get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User defined Colors in the LASTON.DAT and Caller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Now supports User Defin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Will add to the Callers Log (New Log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The User can change the Scroll Back buffer for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Totally Re-designed graph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[ Beta Sites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e Guinea pigs (beta Testers) for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put thier systems at risk for me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SysOp--</w:t>
        <w:tab/>
        <w:t xml:space="preserve">  --Board Name--</w:t>
        <w:tab/>
        <w:t xml:space="preserve">     --Commen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ry Shaw</w:t>
        <w:tab/>
        <w:t xml:space="preserve">  Pretzel Logic </w:t>
        <w:tab/>
        <w:t>TAG beta Site/OS/2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ullock   The Dave Letterman BBS</w:t>
        <w:tab/>
        <w:t xml:space="preserve">      OS/2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Salvino</w:t>
        <w:tab/>
        <w:t xml:space="preserve"> Terminal Guidance</w:t>
        <w:tab/>
        <w:t xml:space="preserve">      DOS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hew Reeser   Fred Flinstone's Cave          DOS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Huggins</w:t>
        <w:tab/>
        <w:t xml:space="preserve"> The Hugman's BBS          Multi-Nod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Davis       The Visual Extreme      Novell Netwar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th Geffert</w:t>
        <w:tab/>
        <w:t xml:space="preserve">    Satan's Den            (Big Idiot)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thank particularly Donald Huggins who got my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ar on this new version.  Henry Shaw for supporting my eff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new ideas.  And the rest of the beta team for giving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[ Quick Upgrade/Installation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1)  Copy the ADDNET.EXE over your old version of Ad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2)  Then from the Dos prompt type ADDNET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3)  This will inform you that ADDnet has not found its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ectory.</w:t>
        <w:tab/>
        <w:t>And it will ask you if you wis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ne.  Type Y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4)  ADDnet will then create a NEW data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DNET.DAT).  ADDnet will create the system configur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sign previously chosen defaults and then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onfiguration.  Hit enter and then Select Y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ptions to your specific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5)  The program will ask for the path to T.A.G.'s USER.LS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list).  Please enter the correct path using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to finish the path off.  &lt;Do not include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:</w:t>
        <w:tab/>
        <w:t>F:\BBS\D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6)  Then the system will ask for a path &amp; File name of the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o find the required information for ADDnet to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.  Ex:  C:\FD\F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7)  Then it will ask to select a mailer type. Either select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inkley Term.  Other mailer type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8)  Enter an integer from 1 to 5.</w:t>
        <w:tab/>
        <w:t>Recommended is 2. This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from the end of the logfile ADDnet will start searching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the fastest, but unreliable as some connection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1024 Bytes of lo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9)  This is the User Defined Colors, for Quick Instal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olors (the colors that ADDnet v202a already uses)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, 5, 4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10) If you desire to add the results of Addnet to New Log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imply figure out the best combination of colors for ADD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Defaults are:  9, 4, 3, 5,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11) ADDnet will then display your NEW updated information.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net will take you to the main setup menu.  Select A f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12) It will then tell you that you have 0 node records on fil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add another.  Select Y for ye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13) Enter the Path with a trailing backslash of the LASTO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modify. Ex:  F:\BBS\D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14) Enter the path and file name of your Callers Log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ADDnet to modify.</w:t>
        <w:tab/>
        <w:t>This Callers Log must be New Lo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at is the only support that ADDnet current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.  Ex:  F:\BBS\AFILES\CALL_LO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f you wish Not to use this feature just Hit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15) If you wish to use the above feature then at this questio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for yes and ADDnet will add its results to your New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file. Enter N for no if you do not wish to invok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16) Enter your Mailers setup program or Configuration fil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log output so that ADDnet can correctly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[ Front Door ]������</w:t>
        <w:tab/>
        <w:tab/>
        <w:t xml:space="preserve">      ������[ Binkley Term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  <w:tab/>
        <w:t>Breif Messages</w:t>
        <w:tab/>
        <w:tab/>
        <w:tab/>
        <w:tab/>
        <w:t xml:space="preserve"> *  Ses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  <w:tab/>
        <w:t>Session Information</w:t>
        <w:tab/>
        <w:tab/>
        <w:tab/>
        <w:t xml:space="preserve"> :  System's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  <w:tab/>
        <w:t>Remote Systems AKA's                     :  System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  <w:tab/>
        <w:t>Remote Systems Info</w:t>
        <w:tab/>
        <w:tab/>
        <w:tab/>
        <w:t xml:space="preserve"> #  Modem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  <w:tab/>
        <w:t>Modem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n't want to add to the Callers Log then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or Modem responses are NOT REQUIRED.  B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are required for the program full oper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 to add to the the NewLog Callers log and the Last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[ New Installation Proceedure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stall a new copy of ADDnet, first, Edit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uns your mailer program and processing incomming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Batchfile you will 1) replace the line that runs New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Incomming Network Mail Event message in your Newlo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t is if you run New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run newlog.  After your mail tosser runs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are in the correct directory befo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net otherwise you might recieve a Bad Command or File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imply follow the Quick upgrade proce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[ Programmer's Notes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wo nodes then add another node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net will not add to the New Log callers logfile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ll the correct information in the logfile. 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. (Non Fatal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e New Log callers logfile defined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record and have ADDnet add to the Callers log on bot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.</w:t>
        <w:tab/>
        <w:t>ADDnet will do just that and will process Dupli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Addendum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DDnet use the LASTCALL.FD file (for front do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) then when calling ADDnet from your mailers batchfile th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ust calling ADDNET.EXE call ADDNET.EXE /FD:&lt;Drive&gt;:\&lt;Dir to fname&g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/FD:C:\FD\  tells addnet to look for the LASTCALL.F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:\FD directory.  Please make a note YOU MUST INCLUD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 for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Front Door, and you donot wish to add to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ead the logfile as all the information that AD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s in the LASTCALL.FD file in your front door syste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DDnet system's configuration and when ADDnet asks for a Pa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a logfile, press &lt;Enter&gt; and leave the option blank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DDne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please contact the author, Keith Geff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BBS via calling it directly or leaving Netmail in FidoNET, TAG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NET, or Mystica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add new ideas to the Think pool please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Keith Geffert (the author) at the addresses Below.</w:t>
        <w:tab/>
        <w:t>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for the next beta test (who knows when), send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via Netmail to Keith Geffert at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  FidoNET-</w:t>
        <w:tab/>
        <w:t xml:space="preserve">  1:261/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smaNET -   55:255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sticalNET - 410:1/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Gnet -</w:t>
        <w:tab/>
        <w:t xml:space="preserve">  26:23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 -</w:t>
        <w:tab/>
        <w:t xml:space="preserve">  Keith.Geffert@f1457.n26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ADDne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Geffert, AKA 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atan's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Tested Successfully Under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Door versions 2.02/NC, 2.11/SW, 2.12/SW, 2.20c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.G. BBS Software version 2.7 Std. 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version 2.56 (Log Excerp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,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running under BinkleyTerm.  That is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fuses to pick out the correct information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nd send a day or two of your log file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Special Thanks To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.A.G. team       - for writing the best BBS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Nelson        - for the BinkleyTerm lo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[ Thanks Guys!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meless Plug:  FidoStyle Net looking of expansion!  Thin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?  Got some experience / reliable modem?  Freq 'PLASMANET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261/1457, TAGnet 26:234/5, or MysticalNET 410:1/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End Docs ADDnet v3.1 Std. ]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