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Activity Tracking System version 1.20      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45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Diego, CA  9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7-639-0840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S, MATS, and BBS Plus Software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BS Plus Software.   All other trademarks ar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owner and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cluded in BATS v1.20 Archive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amble and Credits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 and Features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ing Information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of BATS Registrations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o Register BATS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s Effective for BATS v1.20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Notes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v1.20 Registration Form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System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Support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Instructions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Menu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Menu                                15-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Menu                                         16-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Logs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Menu Options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enu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Menu                                         21-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s Menu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Menu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Support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Reports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cluded in BATS v1.20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TO120.EXE   - This program converts BATS 1.10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20 format. (MUST USE IF INSTALLING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.EXE       - BATS User Interfac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.HLP       - On-line Context Sensitive Hel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.DOC       - BAT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CFG.EXE    - BATS Configuration Program, use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TS. (Reconfigure for this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CFG.HLP    - On-line Context Sensitive Help for BATS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SORT.EXE   - Database Sort &amp; Cleaning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BATS or used in nightl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multi-line syst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TOOLS.EXE   - Log scanning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.DOC     - Hot and Dirty update history of BAT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beta cycle. (Good information in there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DOOR.ZIP   - An interactive door that allows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and download their activity and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statistics. (Easy to install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amble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  began development  in  early  June  of  1992  to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operators   of  RemoteAccess  and   SuperBBS   tr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  on their BBS  by  use of  the system logs.   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operators archive their logs and save them  so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view what a particular user  has done  on their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past.  This can become very cumbersome and diffic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the sizes of your system logs increase. Therefore a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  product caught my attention and hence  this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ed.  It  is  the result of many  long hours and 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 by  the  BBS  Plus Software  Beta Team and myself.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 like  to  thank  the following people who have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a part in the development of B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im  Thompson,   Norman Cox, Karen  Maynor,  Andrew  Miln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ki  Antman,  Steve   Gabrilowitz,  Fred  Horner  (Rest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ce),   Joe  Hacker,  Adam  Summers,  Rick  Grimek,   To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olillo,  Jim  Condon,  Mark   Schwandt,   Mike    Nicho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erberto  da  Cruz, and John Crea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k Spiv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Plu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 an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 is  a rich featured BBS activity tracking system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s  your  BBS's  activity   with  its   own  propriet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 files independent of the  system logs.  With  B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  be able  to  retrieve  information  about 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's activity,  an   individual  user's  activity,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 information  from ten categories  including: 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, carrier drops,  doors  activated,  files  up and 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,  Interactive EMSI  calls, messages posted, 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ures, pages to the SysOp, and questionnaire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  BATS  1.20  you  can now keep  an up   to  the 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 database allowing  you to see  what activity  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 had today.  Setting up BATS as a function key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 or an icon from the Presentation Manager   in   OS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 you  quick access on a daily basis allowing  you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has happened while you we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stem  is  fully  automatic  and once  installe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ther  information  from  the  BBS  logs  and  REMEMBER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a more compressed and faster to retrieve from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will  also upon the SysOp's request archive  the lo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 it in a sub-directory so that it can save disk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 1.20  now also has the capability to leave the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alone so you can use other programs on i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BATS is very easy, and after using it for only a  f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 you  will begin to unlock the information 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 on  the daily happenings of your system, mak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s  look much more informative while making them very ea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ad.   BATS takes all of the GUESS WORK out of  r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logs  and  gives you a GUI type interface  with 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o bring you to a new SysOp level of assuranc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in control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nice feature of BATS is the ability of turbo 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 single user's history from the command line.   You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imply by entering the following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S /FIND=Mark Spi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you   can  easily  see, BATS  is a valuable  program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st  you  in  tracking the day to day operation  of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  In today's BBS community,  this is very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copyright laws getting stiffer.   With  BATS 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t a potential problem user before it is too 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ATS"   refers   to    the    executable    programs 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 contained  in  the  BATS  archive   and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able  programs  and  documentation  contain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  log  scanning  archives  released  by  BBS   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 BATS  is   the  copyrighted   material  of   BBS  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  BATS  must be used only  in accordance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s set 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You   may  use BATS for  a period of three  weeks  o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al  basis   in   order  to  determine  it's   suit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 your  particular application.  After this period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 register   each   copy  of   BATS   that    you 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ultaneously.  Multi-line installations  that   sha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message  and file base AND have the same name only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Registration   entitles  you  to   use   BATS  and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 versions   of  BATS  for  as   long  as   you  wis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  to  any  special licensing conditions  attach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  versions.     For  details  on   the  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,  refer  to the section in this document  "HOW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BBS   Plus   Software   is  not  obligated  to 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versions of, or support for, B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Site,  Corporate and Group registrations are  avail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re dealt with 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You may not modify or otherwise reverse engineer B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You  are encouraged to distribute BATS provided that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   is  charged   for  its  distribution,   and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archive  is  not  modified  in  any  way.   P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Board Systems may however charge their  normal  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 that  no additional charged  for  BATS 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BATS  may  be included as  part of ANY software 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s   distributed on  a  commercial  basis. (Commer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"for mone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BATS may not be used in any illegal or unlawfu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BBS Plus Software's liability  resulting from your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nability  to use  BATS is   limited to  the amount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ffected party has paid BBS Plus Software or one of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Software's authorized third-party registration si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of BATS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COMMERCIA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 which qualify for this category must be  phys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ed from a non-commercial site. This category is mai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ed  by non-profit organizations  or  BBS's that  do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access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-COMMERCIA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tegory is filled by BBS's that  are operated from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  residence and  charge access fees.   It  canno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 from  a  commercial site such as a  computer  stor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tegory  is  filled with BBS's  that  do  not  ch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,  but  are operated for   commercial  reasons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 for  a   product  or to  allow  the   purchase 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 or  hardware.   If you conduct business from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,  then  you  fall  into this category. The only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do not qualify are those which charge access for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and   have  no other charges or business conducted 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o Register 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Registration Site (Check or Money Order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Spiv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/o BBS Plu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50 Ponds D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Saint John,  FL  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@1:374/1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1-407-639-0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or Credit Card Orders Only (No Checks or Money Ord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Software Library  (ORDERS ONLY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800-2424-PsL or 713-524-6394  from 7:00am - 7:00pm C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713-524-63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L Item # 112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ston, TX 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Card, VISA, American Express or Discover Card H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Item # 11294 on all correspondenc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L will gather the needed information to generate a  ke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it to us.  We will be notified via CIS Email  the da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rder and should ship you the key by the most conven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to use in you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questions about  the status of the shipment,  refun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options,  product  details, technical suppo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discounts, dealer pricing, site licenses, etc.,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rected to BBS Plus Software DIRECTLY and NOT PsL.  Ps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hing more than a merchant  account that takes car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edit card operations for 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s Effective for Version 1.20 of 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prices are in United States Currency and must be pay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S Dolla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or Money Order Discount direct to BBS Plu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COMMERCIAL       -    $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SONAL COMMERCIAL  -    $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RCIAL           -   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Card Orders includes a $5 Shipping and Handling 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ed by Ps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COMMERCIAL       -    $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SONAL-COMMERCIAL  -    $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RCIAL           -    $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 MUST fill out the  registration form correctl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 for your registration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heck and money  orders must be made payable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listed above and be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lease include  your FIDONET address  or a self  add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mped  envelope  so  that  receipt  of  your paymen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cknowled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S Registration Form - Item 11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BBS Name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he above  two lines are used  to generate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and must appear EXACTLY as they do in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Address (net name too)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y BBS # and Baud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Telephone #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s of Operation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al Addres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Registering BATS _______________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Amount enclosed _____, for ____ cop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do you like about BATS?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 enhancements or  changes would  you like to see in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releas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BBS program do you use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Check/Money Order (Direct) [ ] Visa (via Ps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Master Card (via PsL)      [ ] American Express (via Ps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Discover (via Ps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Number # ___________________________ Exp. Date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Cardholder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YOU MUST SEND CREDIT CARD REGISTRATIONS TO PsL!!!!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 registering you will receive  your uniquely  gene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.  Each   key  is  a  small file. To   install  the  ke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 place   the  file  in the  BATS  directory,  an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, make sure you rename it to BATS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L  Registrations    will   receive    their   key  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CompuServe  Email,  Fidonet Netmail  or  direct  up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ever I prefer to do at the time, and whichever is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ient.   PsL will notify me when your registration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completed  and I check it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BATS   detects a valid  key it goes   into 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and functions previously not availabl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 marked  in  this  manual   with  a  [*]  are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to   registered  users.  These   bonus  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 my   way  of  showing   you  appreciation   for 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ing  with  me. In addition to this,  you  will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 toll-free support for BATS  (US and   Canada 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ase  you are having problem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 should  be   made  aware  that  BATS  is   still  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al  before  it is  registered, the   bonus 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ice,  but  their absence makes  the  program  no 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ble.   BATS is not and will not be "Demo ware" or "Exp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!  Your  key  is  unique and under  NO  circumsta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it be  made available to  anyone else. Doing  so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 violation   of  the  agreement  you   entered 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us by regist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following   systems are authorized distribution  s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ATS  and all BBS Plus Software and can provide you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test  versions. Please use the following  MAJIC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if   you  are  requesting  programs  from  the  BBS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door  mailer.  BBSPLUS (The BBS Plus  Software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)  is  now  available via the Fidonet Backbone.  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  your  NEC  to  receive  it.   Your  BBS  packag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ive  Fidonet support echo is another  place whe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ge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JIC NAM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      - Main BATS package including the DOOR interf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AC     - ACFiles Sc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BW     - Bluewave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ry Liming - Main System         Karen Maynor - Alternat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 Information Systems - East  The Dart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Saint John, Florida           Rocky Mount, North Carolin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07) 639-0840 14.4k               (919) 442-1322 28.8 V.F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@1:374/113                  Fidonet@1:18/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ch Grimek                        Tony Paolil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ftermath                      Underground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st Linn, Oregon                  Georgetown, 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03)656-7934 USR 16.8 DS          (302)856-9451 v32b 14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@1:105/275                  Fidonet@1:150/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Creamer                       Mark Scwand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y-it Express                  Channel Sur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lando, Fl                        Telford, P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07)295-0594 v32b 14.4            (215)257-7888 19.2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@1:363/198                  Fidonet@1:273/7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is, I will support  anyone via  Netmail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374/113. Registered  users  receive  toll-free  suppor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 should  run  on  any  IBM  8088  or  80x86  compat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    BATS  does use two external programs  tha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shareware and should have been used to read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  of   the  documentation.   You  need  PKZIP(TM)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ZIP(TM).    BATS  uses  these  programs  internally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functions to reduce hard drive foot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Requirement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3.30 or higher (or 100% emulation/compatib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0k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Meg Hard Dri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uses a large amount of memory (all below the 640k mar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database retrieval and searches.   Therefore  you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sure that if you are using a multi-tasker such as Desq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 an adequate amount of memory free in the 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un B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has been tested under Desqview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 has been tested under OS/2 2.1  and  the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that  has been reported is the DOOR interface 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output  to the console display but does work  remote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blem is being add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INSTALLING OVER VERSION 1.00 of BATS, YOU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HE .CFG files and RECONFIGURE USING BATSCFG. 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TO RESET or CREATE a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ARE INSTALLING OVER VERSION 1.10 of BATS, you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run  110TO120.EXE once from within the BATS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will convert all of your setup in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 a   directory and unzip the BATS 1.20  archive. 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y   recommended  that  BATS  operates  from   its  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   BATSCFG   will  automatically   create  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 under  the  directory  it  is  activated  fr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directories cannot be deleted.  If you  restore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rive from a tape or floppy drive and these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created,  BATSCFG can be executed to recreated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 BATSCFG.EXE, the configuration program for 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EP BY STEP OVERVIEW OF BAT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 New  Database:  This creates a  new  BATS 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UST be done on the first installation of BATS.   B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es a fixed size fast lookup database that is 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  than  the  B-Tree format used  with  many 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f  this fixed size database,  BATS must  know 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 users it will be tracking and create the databas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information.  If  you  are a  new  system opera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the  amount of users you expect to have. If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 established  system, the  enter your current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 BATS does cushion the amount you enter to give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plenty  of room to grow.  The maximum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BATS will track is 2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Database:  This completely erases your BATS 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of  the  user  tracking information  will be  los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have to recreate a new database with  the  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 option.  This should be used if you need to 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  and   start   over.   The configuration  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ed  with BATSCFG  will NOT be erased  and you will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dit the information only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Name: This edits your BBS's Name that is  display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 bulletins and screens.  It is also used  to  ver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 registration  key.  The string is NOT case  sensi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be automatically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Operator  Name:  This  edits   your  name  that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 in various  bulletins and screens.   It  is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verify  your  registration  key. The string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sensitive and will be automatically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 Lines: This tells BATS how many lines or  nodes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has.  This information must be entered before you 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\log filenames for each BBS line. If you attemp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 the path\log filenames then BATSCFG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you the number of lines you have.  The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for unregistered versions is 4 and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up to 32 lines.  Special versions  can be made  up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 Locations\Filenames: This tells BATS the name and 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each  node's  filename.  It is very important  that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the proper line number in  each position   and 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do not consolidate the lines into one master log 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CFG  will beep and warn you that it can not  loc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log if it does not exist, but it will still 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entry  in case there is no log created at the ti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.    Always make sure you have BATS  look in the pro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 for  the log.  Incorrect log locations are the  maj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 for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Log: This tells BATS what type of BBS log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ding  it.   This is another major reason for BUG repor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to ensure that you tell BATS the correct lo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age  Of  Logs:   (This only applies to LOGTOOLS  /SCA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 has  three modes for log storage that you  may 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.   You may archive the log and delete,  you may 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or you may leave it alone and do whatever you wish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after  BATS  is complete.  If you use any other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reads the system logs, you should LEAVE IT  ALON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 it  with another program.  Wildcat  SysOp's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 to  leave it alone.   Regardless of the  choic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here, LOGTOOLS /SCANLOG n will not do anything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.   You must run LOGTOOLS /SCAN to affect the system 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ny manner.   For more information,  read SCANNING  LO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  of Archive Filename:  This specifies the five  dig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 used when archiving the logs if you choose  to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.   This option can be left as the default LOG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s To Rename: This lets BATS rename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execute a door  to  an easier to understand phr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up to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DOORS\YAHTZEE\YAHTZEE.BAT    &lt;--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ahtzee                            &lt;-- N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use   this  feature  you just enter a find string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s  that  external  programs   execution   comman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 it  with  a   phrase of  your  choice.  (up  to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leng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s To Ignore:  This lets BATS ignore some doors tha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executed at each call. An  example  would 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ternal new facility shown at each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RA\DOORS\MTNC\MTNC.BAT         &lt;-- Ignor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use   this  feature you just  enter a find string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s that external programs execu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s  To  Rename:   This   lets  BATS  renam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 filename  to an easier to understand phras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USER                          &lt;--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User Questions               &lt;-- N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use  this   feature   you just  enter   a  find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CLUDING  THE  FILENAME  EXTENSION)  which  matches 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 filename  and replace it with a phras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. (up to 20 characters in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s  To  Ignore:  This  lets  BATS  ignore 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s   that  may  be  executed   on  an 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s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        &lt;-- Ignore this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use  this  feature   you   just  enter  a  find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CLUDING  THE  FILENAME  EXTENSION)  which  matches 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  Security  Levels  for  Wildcat:   This  lets   B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 the numerical value of  Wildcat  security 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Wildcat  security  values are  actually names  tha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descriptive  than  the  numbers  assigned   by 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's.    BATS   needs   to  use numbers  for  compat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s   and  this  function lets you enter   the   Wildc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string and  assign  a numerical value for i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of 1 - 6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 completes the configuration of BATS,   you  are 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y  to   go  onto  the  SCANNING LOGS  section  of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 you  have  installed and  configured BATS  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ready  to scan  your first   log file.  This is  re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e simple  and automated.   There are two ways to sca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file and we will discuss both of them here.   This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 is  the most recommended method that allows  you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 an up to the last caller history in BATS.  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 (also  refereed  to  as maintenance  mode)  is 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ghtly with your other maintenance programs giving  you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midnight history with B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method is scanning each line after the caller lo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.  To do this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TOOLS /SCANLO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n is the number of the current BBS line number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will always keep an up to the minute databas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callers.   When you use this method it is  recomm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you  periodically use the maintenance method discu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and least functional method of using BAT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enance   method.   This  is  done   in   your   nigh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enan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TOOLS /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ill  scan all of your system logs and either 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,  delete  them or leave them alone.   If you  chos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em alone,  you can dispose of the log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pletes the scanning section of B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interface part of BATS is so simple that  you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even  need  to read the documentation at  first. 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 BATS from the DOS prompt and the user interfac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.    This  allows you to select the different  cho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only one command line option for BATS and tha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FIND= option.  This allows you to quickly find a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  from  the  command line by typing  BATS  /FIND=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vey.   This will load BATS and immediately go to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  menu.   This is a very nice feature  for  Quick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as an option from the message reader, or any othe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that allows you to shell out with a user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Database: [*] This will  archive your databas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y  become  full  or   outdated.   You   may  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   them   via  the VIEW ARCHIVED function  expl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  in  this  section.  THIS  WILL  DELETE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,  EXCEPT FOR USERBATS.DAT. If you have accident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d  the database and  want to restore it,  just  UN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 archive     it    created    in   the    BATS\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and   overwrite the ones in  the BATS 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e name will be the month  and day of the firs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call  and  the  extension  will be the year of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. Example (01011231.94) for Jan 1 - Dec 31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BATS:  This  will exit  BATS and  return you  to 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will also allow you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ge  a  User's Data: This  will  purge  a  user's 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from  the DATABASE and  all entries  per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their  account. It is real handy  in  situations 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reate a  TEST USER just for purposes of seeing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works correctly for new users. It  will  perman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 the information from  the database.  (This will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 the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Archived:  [*] This will view an archived databas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 may  have  created  or  LOGTOOLS  created   when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  became   full.  If LOGTOOLS  detects   that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  is   getting   too large, it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 the  database and  then it will create a  semaph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informing BATS what  reason it  had, so that when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  BATS the next time in  user interface mode,  i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   what  has  happened.   BATS  can    hold   30,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 in  each category and I  have filled  it  to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and BATS will still work,  but it will take forev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  BATS:  This   will  appear   if  you   have 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 BATS,  it  will allow  you  to   fill  out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  required to  create a registration form, i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generate REGISTER.FRM in the current directory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printed  out and mailed in with the amount st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  You  may  also use the above form  for 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s, but this is to make it eas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Calls: This  will  allow you to view all call activ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your system  telling you who  called,  their log on,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time, and their baud rat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to View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press ENTER on the highlighted call,   BATS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search for that person's activity and allow you to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ctivity for that person on that day.  This lets you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someone did on a specific day much easi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Carrier Drops: This will allow you to view all  carr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s on  your BBS by who and  when it happened.   This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good  method  to see who habitually   hangs   up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Keep in mind  that  many doors  will allow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log  off  and fool  the BBS  into thinking they  dro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Doors  Activated: This  will  allow  you to  view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 programs that  the BBS logs  has  being activ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will track the  name of the program executed, the 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as executed  and the  user who execu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Downloads Completed: This  will allow  you to view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s  completed on  the BBS by who,  when and wha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 downloaded.  This can be very  helpful.  For 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 someone  uploads  an infected program  to your  syst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 can find  out who downloaded it and inform the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.  This  part   of  BATS  can  be  very  helpful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ing who has downloaded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Interactive EMSI Sessions: This will   allow  you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all  calls  negotiated  with  the IEMSI login proc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MSI  is a login system that is supported  by many   mai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 programs and other terminal packages  that 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to call the system without having to press any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y reach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Messages Posted: This  will  allow  you  to  view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posted by whom and what area the were posted in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you see what areas  that users post in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Password Failures: This  will  allow you to view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failures that have occurred on your system,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 you  to  see who may be a problem  user   or  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  may  be tampered with. BATS tracks the user 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ssword  attempted,  and  the date-time of the fail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Questionnaires Completed: This  will  allow you to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questionnaires completed on the BBS so you  can 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   on   top   of   the  answers.   BATS   tracks 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  file  name,  the user name and the  date-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SysOp Pages: This will allow you to view all page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Op.  BAT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 the  user  who  posted  it, the reason  they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  (if  available), if the  page  was  answered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-time of the page. This allows  you to  write the us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asking them what they wanted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Uploads Completed: This  will  allow  you  to  view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uploads to the BBS completed.  BATS will track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le, the user who uploaded  it and the  date-ti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upload.  This  is very helpful in determining who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 what  without  having  to load the BBS,  or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managers.  It  will also allow you to search  for 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that nasty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User's  on File: This  will  allow  you  to  view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who  have been tracked BY BATS.  This is  in  no 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d  to the BBS user file and is independent of it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tracks the name,  first call,  last call and 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level on the LAST CALL.  The nice thing about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you  can  always  call up  any user that may 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 from the  BBS because  they  did something wrong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just stopped cal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 will allow  you to  generate three  readable repor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ystem  usage  graph, and four statistic   screen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see what really goes on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 Report: [*] This  will  generate   a   report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 of  the nine tracked categories, to be output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Report: [*] This  will  generate  a report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ne   categories  of  the database, to  be  output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 Report: [*] This  will  generate  a  report   on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 total  system activity, to be output to the prin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Activity  Graph: This  will display   your  syste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 as  a graph.  The graph will always  show at 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entry   for each category to prevent any problems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verage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File  Statistics: This will tell  you the total 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ed,  and total slots empty.  It lets  you look  at 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your  database is. You should  always have  around  25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 slots free,  and it should  never become  90% fu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is   happens, you should increase  the size   of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file  by using BATSINIT. If this ever occurs,  you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manually back  up the database and start  over new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   change  the  SIZE  of   the  user  file  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ing   it,   and  all  of the databases are  link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as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 Statistics: This will  tell you the total 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ntries in  the nine categories BATS tracks. If any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s  30,000 BATS will automatically archive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xt  time  it  scans  and  starts  a  fresh  one,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BATS.DAT will no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 Statistics:  This  will  tell   you   the   ave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 for the nine categories per total users and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 Call Length: [*] This will  tell you  the   ave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 length   to  the BBS.  It takes   a  little   tim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  because   it reads in each  call   and   com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 length  in  hours,  minutes,  and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unction  allows  you  to search  the  database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  as  search criteria.  An excellent example  i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 for all messages posted in any area that  mee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teria of SYS.   This would show SysOp areas if that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and even an echo of Operating System Debate if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is available on your BBS.   As you can see,  this i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powerfu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s  Activated:  This will search for doors  activat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s   Completed:  This  will  search   for   dow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d b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 Posted:  This will search for messages  post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s    Completed:   This    will    search 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s completed b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Completed: This will search for uploads comple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  Activity:  This   will   search   for   a   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  in  the categories available.   It is probabl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ost popular used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  of   the    menus    and   scroll   lists  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(TM)  compatible  mice. This  is real   handy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look around the database while leaning back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d  and  mouse in   your  lap.   The  FIND   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 need  keyboard intervention for key word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otice  any bugs that are due to  my program,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raged  to report  them to me. It helps  to report  bu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authors as sometimes they still sneak by  the  be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ing mode. When reporting  a bug, give as much  detail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and net mail it to me at 1:374/113 or US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k Spi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.: Bu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450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3624,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og   scanner  will  always create  an ERRORS.LOG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 very  helpful  in  determining  the   error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red,   please send  this file along with the  log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ere  scanning to  1:374/113 if possible   for  quic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