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history of BATS f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TO1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verts DOORBATS.DAT and QUESBATS.DAT to the new format giving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for names when using the renaming feature.  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ETA 1 and up.   This program will create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directory if it has been run,  so you cant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so convert the *.LST files and delete them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wing you to use BATSCFG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S will now automatically execute the BATSSORT program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 you have created by purging a us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S will now return to the last entry you purged when doing a user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 support for PAGE counting so there is no longer a N/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urring user accou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ormatted the scrolling list window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reased the size of the door and questionnaire name to 20 char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re room for information in that field when using rena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serted a keyboard clearing routine to prevent inadvertent 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s when a user presses ENTER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rrected a bug which did not allow search a users activity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rrected a cosmetic error on Search for a Users Activty, 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eared working when it is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ed the format of Sysop Pag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urges no longer require the user to run the sort routine,  it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moved the odd bug which still cannot be explained. 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h, 14th and 28th of the month a reminder to register apea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caused the command line buffer to be corrupted causing B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wierd characters as users.   This caused a la;sldj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gave the impression that BATS had expired,  not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 SOR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reased the acuracy of the averages to hundreths and not te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/Changed a new/old option.  Before you would just typ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pivey to look up Mark Spivey's activity.   Now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ATS /FIND=Mark Spivey to look up Mark Spivey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he user listing is not current,  BATS will upd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SORT.EXE (NEW PROR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a new program which will do all of the database sor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ically the same thing as the old sort inside of LOGTOOL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has a few new error handling/checking routines which help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free's a lot more memory which is NEEDED for large databa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will actually TELL you if there is insufficient memor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d to determine the prefix used in log arch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tally improoved the highly cryptic interface and adde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features for the log names, door ignore listing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nd the questionnaire listing and igno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reated BATSCFG.HLP which should have been done a long tim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aking it easier for users to understand a cert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SCFG will now take care of creating the 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under BATS if they do not exist,  making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SCFG is the determinig factor on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OOLS.EXE (NE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stalled an option which prevents BATS from affecting or a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oving the log file if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paired the command line string parse routine that is used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.  It worked with files,  but it experienc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causing cryptic entir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tools will now archive the log files to a file name with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with BATSCFG up to 5 chars.   The line numb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3 digit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xed bug which caused one word names to be at the en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the two word names to be one space ov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xed capitilization error which did not capitaliz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fter 3 minutes, the semaphore file has not been dele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and the log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xed the bug which caused the screen to mess up if an error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here is no log for the current line number,  a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tally rewrote the programs internal code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user listing is not created each activation, its only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ew entries in the database for users which we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reducing the time it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anged the look of the screen to where it no longer has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 Reading, Parsing, Analyzing stuff,  now just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 the Ignore and Rename of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bined all BBS packages into ONE program,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of the programmer and limiting the errors which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perate modules due to repititive coding.  Improovem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reatly improoved the semaphore file system.   It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liminated the constant copying of files from here to ther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again reducing the time it takes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reased the number of records BATS searches before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user is new,  greatly increasing the storag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rom 50% to over 95%!     This means a 200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asily hold 160 users,     and should hold all 200.  A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atabase should hold at least 800 users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900-950.     Also increased the padding of the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WICE what the user enters,  thus leaving plenty of room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ed the string written to the database if no chat reas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reased the database full checking of the database, 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ll it checks the size of each database file, 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 Version 1.20 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