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CHART.EXE ; Color Chart for all Fozzy INC. Program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L. Sar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included in your Fozzy INC. archive a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lor combinations available to your program 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you are inclined to modify your CONFIGURATION FILE (*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R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hit enter from the DOS PROMPT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colors and their represented numeric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ark Sarno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