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Select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. 24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is Program does not write to, or in anyway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ing file(s). It has been tested in full and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eports on problems of an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oftware is being offer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s no claim that it will work on everyone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will not be liable for its use in full or in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un this software you assume all responsib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that may ar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Indicates New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Select? -Simple to install PPE that will enable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to 26 Cdroms both On and Off-line..Search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oms for a File Name or any Text strin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uilt-in help screens for all Cds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available File Directory Commands..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    Added a Download Online/Offline File List Routine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hough this ppe was written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CDROMS it will however access and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specified in the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hough this PPE is simple to install,it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 to set-up....This depends on the amount of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s you have configured.....The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s will be well worth the effort...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 every minute you spent seting it up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er will they have to search through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s to determin which ones have Cdr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longer do they have to do a file or text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ining each conference they Think it may be 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hrough endless directories for a Cdro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SEL does it for them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1. Unzip CdSel_52.zip in its own directory called C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    2. Next, create a menu file listing the availabl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 system or just go ahead and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called CdSel....THIS FILE MUST BE CALLED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No Extention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- If you list cd's that are off-lin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directory files to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enable the user to view th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s for those cd's that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ext you must create the CdS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enter the number of each conference your c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(in the order you listed them on the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..Again if you wish, just edit the .cfg fi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 Note- You MUST list at least 4 conferen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...If you only have 2 cd's on line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conference number o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3rd and 4th line enter 0...Lines 5-26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 4. Now you must configure the search program...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dsearch.cfg and list all th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he ppe to search....You MUST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LOWEST to HIGHEST.. One conference numbe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tarting from (line 1, column 1), line 2, colum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Next you must add the command to load the p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.Cmd lst or Mainboard .Cmd 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use the command CD on my main menu so th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cmd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d.......20........c:\pcb\ppl\cdsel52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- CdSel is Graphic, security and languag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f you have adult cd's you can cre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menu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The Next step is to re-load the pp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es to change CD volumes....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dditional command in the individual C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md Lst. I use the command CH (Short for (Ch)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Volumes)..So my cmd list in, lets say c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, would includ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..........20........c:\pcb\ppl\cdsel5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would then enter that same comma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specific .cmd lst that ar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dS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ot altered your (A)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you can still use that command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...back to the boards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---       The Next two steps are OPTIONAL and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CDSEL52.PPE perfor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7. In order to maintain all PCboard's File li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hoose to use the prompts in the PCB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alter them in the PPE....Doing it this wa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sibility of having the altered promp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CBTEXT file if for some reason the board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or the user drops carrier before the PPE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the original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changes are strickly cosmetic and only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now what they can do next and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rectory in being search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st you must edit line 223 and 585 in your pcb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include the (Enter=Continu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nd you must edit line 283 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ame when scanning the directo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o both of the above, follow the following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nter the PCBTEXT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hit F3 (jumpt to recor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enter record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dd to the existing line-   or (Enter=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Edit record number 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Add to this line-          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. edit line 283  by adding the  @CONFN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between the words "Scanning and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he Macro must be typed with all c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ine numbers above reflect those used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PCBoard v15.2 (File List Command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...For users of PCboard v15.1, I will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sel52.PPE by request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8. To utilize the Download Online/Offli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edit the file called Di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 this file to list all the Cdrom File Li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resently available for download.....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security specific for those having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ings that should only be viewed bu tho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he required security leve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SHOULD ONLY BE ABOUT 18 LINE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 for its use are hard coded and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5 lines of the screens....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is needed to list your File List, be sur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@MORE@ macro on or about the 18th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oing so may cause the instructions to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the top of the screen....You may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i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 9. The Download Online/Offline routine can be ac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onferences that it may have been loaded fr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for its IMPORTANT to state that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should be in the conference specific DLPa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siest way to acheive this is to plac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File List in ONE directory in one confer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add that path to all you conference specific D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thought: You may want to disable the Scan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if you like the idea of not hav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e up before the menu....The users w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ied that they have mail wait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s when logging on to the board. 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tter of choice and in no way affec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To register this program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amount of $10.00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Morning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nsville, N.J 0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ing so will remove the  "Unregistered Copy", "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" and shorten the delay from the Intro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receipt of payment, your registered cop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directly from The Galaxy BB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gistering remember to give me your Name,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use, City, State and Zip Info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gging onto the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llow at least 1 week for the mail to ar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quiring about your registered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of a previous versions of Cdsel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to The Galaxy BBS, request the upgrad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ersion of Pcboard they are presently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ever an additional charge for upgrad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axy BBS PPE once its registe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el_52.Zip is compiled using PPLC v3.x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compliled for Pcboard 15.1 or before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that wish to view the program in use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GUEST ACCOUNT as a first and last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of CDSEL...Once in the Main Menu enter (CD)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also be reached through the Rime Network (Site #5183)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Salt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ing you for your support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