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GRAD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pgrade from Cdsel_51.zip to Cdsel_52.zip follow the step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. Copy cdsel52.ppe to your Cdsel directory and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dsel52.ppe in all your cmd.lst.....You may also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to what ever ppe name your currently using to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sel and change Cd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upgrading from previous releases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Cdsel.doc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pgrade from Cdsel_50.Zip to Cdsel51.Zip follow the step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Rename all Dir.lst file to Dirs, dir60, dir110 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Cdsel directory.....The .lst extention was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revented the program to read security specific 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. Copy Cdsel51.ppe to your Cdsel Directory and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dsel51.ppe in all your cmd.lst....You may also re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what ever ppe name your currently using to load Cds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Cdrom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pgrade from Cdsel_40.zip to Cdsel_50.Zip follow the step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copy Cdsel5.ppe to your Cdse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Copy and edit The File Dir.lst included with this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to include the Cdrom File Lists you hav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wnload....Be sure to have all Cdrom File List in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ference specific DLPaths... See Cdsel.Doc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release for more informatio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 Change the file name that loads the ppe in your main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conference specific cmd.lst to Cdsel5.pp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If you have many cdrom conferences configured, i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asiert to rename Cdsel5.ppe to Cdsel.ppe..... Elimin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need to edit all your conference specific cmd.l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new releases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upgrading from previous releases, follow the proceed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upgrades below ending with the instructions above. Or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ions in Cdsel.doc included with this releas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pgrade from Cdsel_30.zip to Cdsel_40.zip follow the step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Copy Cdsel4.ppe to your Cdsel Director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Change the file name that loads Cdsel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d.lst(s) to Cdsel4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change the command in your conferenc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d.lst(s) that reload Cdsel to Cdsel4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 Delete the file called RELOAD.... Its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 5. Edit (if so desired), then Copy the Brdm, B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s to your cdrom conferenc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dit Cdsel and Cdsel security specific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lect the cdroms used on your board, the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your Cdsel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at all possible, edit only the nec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formation, trying to keep the borders, macr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ny reference to the PPE name,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Copyright Information intac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give the program uniformity and adds gr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overall appearanc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Upgrade from Cdsel_20.Zip or earlier, install Cdsel_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described in Cdsel.Doc included with this releas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