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Hugh J. O'Don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"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ware concept.  You must not alter your copy of "Chang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in violation of United States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" is distributed without warranty.  In no event will H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Donnell be liable to you for damages, including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lost savings,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your use of,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 O'Donnell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 O'Donnell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" is a program that will allow TriBBS bulletin bo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from any menu to any of the following: Door Menu, NEWUSER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n.BAT, LOGON.BAT, Main Menu, File Menu, Message Menu, and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UP "Chang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1.  Edit your *.MNU file to contain a line such as: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,H,Rerun the Initial Logon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reate a batch file that corresponds with your MNU setup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if you put the above line in your MAIN.MNU then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called MainH.BAT like the one bel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TO 2 D:\BBS\TRIBB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change to the SECn.BAT file for the node tha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BS1 as its main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That's it!  Nothing more to i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TO uses the following format for its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         :  Any integer from 0 - 7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--  Door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--  NEWUSER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--  SECn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--  LOGON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-- 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-- 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--  Message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--  SysOp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TRIBBS  :  Path to the current node's main directory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Do not use a trailing backsl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Jeff Schafer of Flying Tigers BBS (1:289/45)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s help in setting up my BBS, the extensive beta testing that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done, and for the use of his unlimited supply of power tools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hats off to Mark Goodwin, who not only has written an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, but also supplies all of his data file formats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like Mark that truly encourage 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assistance for "Change" 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ormfron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4-449-3472  fax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REQ the newest version of "Change"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name:            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ddress:         1:289/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