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vari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onf,Fly(9),CNames@,CNa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Write,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in2Boo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couple of functions for determining whether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for getting the long (extended)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vailabl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ConfName (Integer Conf#, Int Chan1, Int Chan2, UWORD CSize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we've nicknamed the "Dancing Cylon", after the evil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"Battlestar Galactica" TV series.  Reveals possibly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our mind-set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0) = "@X1B�@X01���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1) = "@X01�@X1B�@X01��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2) = "@X01��@X1B�@X01�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3) = "@X01���@X1B�@X01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4) = "@X01����@X1B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5) = "@X01����@X1B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6) = "@X01���@X1B�@X01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7) = "@X01��@X1B�@X01�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8) = "@X01�@X1B�@X01���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(9) = "@X1B�@X01����@X0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t things up for converting a binary value to a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Bool(0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Bool(1)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here it's going to find the CNAMES files, which i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@ = ReadLine (PCBDat(),31)+".@@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A = ReadLine (PCBDat(),31)+".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lear the screen and start build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18�@X17���������������������������������������������������������������������������Ŀ@X18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18�  @X1BYou are now in the @X1F@INCONF:50@     @X17�@X18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18�  @X1EYou are authorized for the following conferences:                         @X17�@X18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18�����������������������������������������������������������������������������@X17�@X18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NAMES files and start reading the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CNAMES@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2,CNAMESA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wSiz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 loop that will build the menu as it rea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no need to hang onto the information, as soon as i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(or skipped, in the case of a conference the call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) the variable is cleared out and filled with the nex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ReadLine(PCBDAT(),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f = GetConfName(i,1,2,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Conf = "") bWrite = Availab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bWrite) &amp;&amp; (!sConf = ""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X() &gt; 45) PrintLn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@X0E",Left(String(i),3)," - ","@X0F",Left(sConf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d &gt; 9) mo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ly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(8),Chr(8),Chr(8),Chr(8),Chr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bort()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setermines whether a conference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vailable (Integer iConf)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iConf*wSize)+16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Temp,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iConf*wSize)+22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iSec,2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iv = Bin2Bool(Asc(Te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bPri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intLn "Not Private,Sec:",CurSec()," Required sec:",iSec," Reg:",ConfReg(iConf)," Exp:",ConfExp(i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urSec() &lt; iS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(((CurSec() &gt; iSec)) &amp;&amp; ((ConfExp(iConf)) &amp;&amp; (!ConfReg(iConf)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(bPri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fReg(iConf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gets the complet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ValidConf = ConfName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F (ValidConf) PRINTLN Counter, ") ", Con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nfName (INTEGER ConfNum, INT Chan1, INT Chan2, UWORD CSize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EK Chan1, ConfNum * CSize + 2, 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EK Chan2, ConfNum * 256 + 208, 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 Chan1, ShortNam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 Chan2, LongName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fName = STRING(ShortName) + STRING(Lon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/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