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lst.exe, (c) 1993 - 1994, freeware by Michael Rad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pcb dir, type conflst, followed by the drive &amp;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files WITHOUT the trailing backslash or file nam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s you currently have allocated.  All nodes should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st \pcb\main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file called conflst.txt, and if you put your printer into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, it will fit everything nicely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- 1993, current revision Oct. 1994.  Revised to handle 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