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2.0                  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Serial Port Utilities, Version 2.0. This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Services, Disk-of-the-Month Clubs, etc.,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should refer to the SYSOP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use. We depend upon and need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S Serial Port Utilities is NOT a public domain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pyright (c) 1993-1994 by Computer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. hereby grant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license to use this software for evaluation purpo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iod not to exceed thirty (30) days.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useful (in other words, if it helps you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), or if you continue using an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/or it's documentation) after the thirty (30)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, you must purchase it either from a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rectly from 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urchasing the software,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reverse engineer,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program except as provided in this agreement.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the CTS Serial Port Utili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authorizes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dividuals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 to copy the CTS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software for their own use (for evaluation purpos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other individuals to evaluate, ONLY whe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y package is defined as contain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s listed in the PACKING.LST text file.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CTS Serial Port Utility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. The PACKING.LST text file contains a list of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part of the CTS Serial Port Utilit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No price or other compensation may be charged for the 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Utility package. A distribution cost may be cha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st of the diskettes, shipping and handling,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total (per disk) does not exceed US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CTS Serial Port Utility package CANNOT be sol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part of some other inclusive packag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or software.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ing offer without a written agreement from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PRINTED User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CTS Serial Port Utility package cannot be "rented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U.S. Government Information: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by the U.S. Government of the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n this package shall be subject to the restr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vision 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lause at 252.227-7013 (DFARS 52.227-7013). The Contractor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is Computer Telecommunication Systems, Inc, 38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wood Road, Suite 1000, Duluth, Georgia 30136-6100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oftware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sulting company specializing in person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CTS was founded in 1990, and is owned and op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John Jer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er &amp; Chief Technical Offi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luth, Georgia  30136-6100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: 1-800-380-26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Line: 1-404-263-86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1-404-263-0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6662.2315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