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Upload Tester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roduction/Features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Upload Tester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Unlisted Virus Scanner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Required Archivers/Virus Scanners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 Information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Introduction/Features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(DUTESTER.EXE) is an upload event for use with</w:t>
      </w:r>
    </w:p>
    <w:p>
      <w:pPr>
        <w:pStyle w:val="PreformattedText"/>
        <w:bidi w:val="0"/>
        <w:jc w:val="left"/>
        <w:rPr/>
      </w:pPr>
      <w:r>
        <w:rPr/>
        <w:t>Synchronet BBS software.  It is a very compact program which uses a very small</w:t>
      </w:r>
    </w:p>
    <w:p>
      <w:pPr>
        <w:pStyle w:val="PreformattedText"/>
        <w:bidi w:val="0"/>
        <w:jc w:val="left"/>
        <w:rPr/>
      </w:pPr>
      <w:r>
        <w:rPr/>
        <w:t>amount of memory during operation.  It is the most easy to setup (with it's</w:t>
      </w:r>
    </w:p>
    <w:p>
      <w:pPr>
        <w:pStyle w:val="PreformattedText"/>
        <w:bidi w:val="0"/>
        <w:jc w:val="left"/>
        <w:rPr/>
      </w:pPr>
      <w:r>
        <w:rPr/>
        <w:t>scrolling bar, text windowed configuration program), the most easy to use, and</w:t>
      </w:r>
    </w:p>
    <w:p>
      <w:pPr>
        <w:pStyle w:val="PreformattedText"/>
        <w:bidi w:val="0"/>
        <w:jc w:val="left"/>
        <w:rPr/>
      </w:pPr>
      <w:r>
        <w:rPr/>
        <w:t>the most efficient tester of it's type.  Domain Upload Tester has abilities</w:t>
      </w:r>
    </w:p>
    <w:p>
      <w:pPr>
        <w:pStyle w:val="PreformattedText"/>
        <w:bidi w:val="0"/>
        <w:jc w:val="left"/>
        <w:rPr/>
      </w:pPr>
      <w:r>
        <w:rPr/>
        <w:t>which are unsurpassed by other common upload testing programs, those features</w:t>
      </w:r>
    </w:p>
    <w:p>
      <w:pPr>
        <w:pStyle w:val="PreformattedText"/>
        <w:bidi w:val="0"/>
        <w:jc w:val="left"/>
        <w:rPr/>
      </w:pPr>
      <w:r>
        <w:rPr/>
        <w:t>include, but may not be limited to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ilt in communications drivers, as well as support for FOSS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Board, Arnet, and Stargat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test file TYPEs of GIF, ZIP, ARJ, LZH, ICE, PAK, ARC, ZO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Z, TD0, EXE, COM and others.  The reason I say "file TYPEs"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does not look at the EXTENSION of the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looks INTO the file for a signature, so if a .ZIP type fil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to have an extension of .JNK, Domain Upload Tester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at the file is of ZIP type and tes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scan files, as well as files within archives at any dep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uses using one of the following virus scanning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.EXE/NETSCAN.EXE (McAfee), NAV.EXE (Norton Anti-Virus), VPCSCA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watch Virex), F-PROT.EXE (Frisk Software), HTSCAN.EXE (H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jssen), and TBSCAN.EXE (Thunder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test archives within archives to any level of dep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a file were within a ZIP file within a SQZ fil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J file within an LZH file within a ZOO file, Domain Upload T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est and extract all the way to the bottom level, while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scanning for virus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remove, and optionally replace, archive comments within ZIP, ARJ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, SQZ, ARC, and PAK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ility to remove unwanted files from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ptionally reject files older than a specified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checked for either the oldest OR newest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ptionally reject files whose signatures do not matc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jected files can optionally be saved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errors which occur can be optionally logged for later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              Installation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following files are in your Synchronet EXEC directory</w:t>
      </w:r>
    </w:p>
    <w:p>
      <w:pPr>
        <w:pStyle w:val="PreformattedText"/>
        <w:bidi w:val="0"/>
        <w:jc w:val="left"/>
        <w:rPr/>
      </w:pPr>
      <w:r>
        <w:rPr/>
        <w:t>(NOTE: It is only necessary to have the tester(s) you are using placed in your</w:t>
      </w:r>
    </w:p>
    <w:p>
      <w:pPr>
        <w:pStyle w:val="PreformattedText"/>
        <w:bidi w:val="0"/>
        <w:jc w:val="left"/>
        <w:rPr/>
      </w:pPr>
      <w:r>
        <w:rPr/>
        <w:t>EXEC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ESTER.EXE      **DUTESTER.KEY</w:t>
        <w:tab/>
        <w:t xml:space="preserve">    GIFTEST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CHECK .EXE        PKUNZIP .EXE        PKZIP  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LHA     .EXE       *PAK     .EXE        ARJ   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.EXE</w:t>
        <w:tab/>
        <w:t>SQZ</w:t>
        <w:tab/>
        <w:t>.EXE</w:t>
        <w:tab/>
        <w:t xml:space="preserve"> ***SHROOM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K.EXE is used for both .PAK and .ARC files.  LHA.EXE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.LZH and .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file DUTESTER.KEY is only included with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and is NOT necessary for operation of the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HROOM.COM is only required if you will be doing virus scan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Upload Tester on versions of Synchronet prior to v2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you may place a comment to be placed into ZIP, ARC, PAK, ARJ,</w:t>
      </w:r>
    </w:p>
    <w:p>
      <w:pPr>
        <w:pStyle w:val="PreformattedText"/>
        <w:bidi w:val="0"/>
        <w:jc w:val="left"/>
        <w:rPr/>
      </w:pPr>
      <w:r>
        <w:rPr/>
        <w:t>and ZOO type files in your Synchronet TEXT directory, using the name of</w:t>
      </w:r>
    </w:p>
    <w:p>
      <w:pPr>
        <w:pStyle w:val="PreformattedText"/>
        <w:bidi w:val="0"/>
        <w:jc w:val="left"/>
        <w:rPr/>
      </w:pPr>
      <w:r>
        <w:rPr/>
        <w:t>COMMENT.TXT.  VERY IMPORTANT: Because of the way ARJ adds comments, your</w:t>
      </w:r>
    </w:p>
    <w:p>
      <w:pPr>
        <w:pStyle w:val="PreformattedText"/>
        <w:bidi w:val="0"/>
        <w:jc w:val="left"/>
        <w:rPr/>
      </w:pPr>
      <w:r>
        <w:rPr/>
        <w:t>COMMENT.TXT file can NOT have ANY blank lines at the beginning of the file,</w:t>
      </w:r>
    </w:p>
    <w:p>
      <w:pPr>
        <w:pStyle w:val="PreformattedText"/>
        <w:bidi w:val="0"/>
        <w:jc w:val="left"/>
        <w:rPr/>
      </w:pPr>
      <w:r>
        <w:rPr/>
        <w:t>and it MUST have at least ONE blank line at the end of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Dutester check for viruses in programs, you should</w:t>
      </w:r>
    </w:p>
    <w:p>
      <w:pPr>
        <w:pStyle w:val="PreformattedText"/>
        <w:bidi w:val="0"/>
        <w:jc w:val="left"/>
        <w:rPr/>
      </w:pPr>
      <w:r>
        <w:rPr/>
        <w:t>also place ONE of the following virus scanning programs into your Synchronet</w:t>
      </w:r>
    </w:p>
    <w:p>
      <w:pPr>
        <w:pStyle w:val="PreformattedText"/>
        <w:bidi w:val="0"/>
        <w:jc w:val="left"/>
        <w:rPr/>
      </w:pPr>
      <w:r>
        <w:rPr/>
        <w:t>EXEC directory (NOTE: It is only necessary to have the scanner you are using</w:t>
      </w:r>
    </w:p>
    <w:p>
      <w:pPr>
        <w:pStyle w:val="PreformattedText"/>
        <w:bidi w:val="0"/>
        <w:jc w:val="left"/>
        <w:rPr/>
      </w:pPr>
      <w:r>
        <w:rPr/>
        <w:t>placed in your EXEC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CAN .EXE        SCAN    .EXE        NAV     .EXE        F-PROT 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CSCAN .EXE        HTSCAN  .EXE        TBSCAN 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Users of Synchronet v2.00a and later should place DUTESTER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swap list (if it does not already exist there) using S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text on this page, as well as any othe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to SHROOM, are for using Domain Upload Tes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Synchronet prior to v2.0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  Installation</w:t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is section contains information on using DUTester with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 Synchronet PRIOR to v2.00a.</w:t>
        <w:tab/>
        <w:t>If you are running version 2.00a or</w:t>
      </w:r>
    </w:p>
    <w:p>
      <w:pPr>
        <w:pStyle w:val="PreformattedText"/>
        <w:bidi w:val="0"/>
        <w:jc w:val="left"/>
        <w:rPr/>
      </w:pPr>
      <w:r>
        <w:rPr/>
        <w:tab/>
        <w:t xml:space="preserve">   later of Synchronet, you should skip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ON USING VIRUS SCANNERS:  Because of the enormous amount of</w:t>
      </w:r>
    </w:p>
    <w:p>
      <w:pPr>
        <w:pStyle w:val="PreformattedText"/>
        <w:bidi w:val="0"/>
        <w:jc w:val="left"/>
        <w:rPr/>
      </w:pPr>
      <w:r>
        <w:rPr/>
        <w:t>memory now required by various virus scanning programs, you MUST run Synchronet</w:t>
      </w:r>
    </w:p>
    <w:p>
      <w:pPr>
        <w:pStyle w:val="PreformattedText"/>
        <w:bidi w:val="0"/>
        <w:jc w:val="left"/>
        <w:rPr/>
      </w:pPr>
      <w:r>
        <w:rPr/>
        <w:t>with the following command line if you wish to do virus scans on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-q -t DUTESTER.EXE 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using a batch file to run Synchronet (probably SBBS.BAT), change</w:t>
      </w:r>
    </w:p>
    <w:p>
      <w:pPr>
        <w:pStyle w:val="PreformattedText"/>
        <w:bidi w:val="0"/>
        <w:jc w:val="left"/>
        <w:rPr/>
      </w:pPr>
      <w:r>
        <w:rPr/>
        <w:t>it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SBBS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\EXEC\SHROOM -q -t DUTESTER.EXE 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 to run Synchronet, your setup sh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 : C:\SBBS\EXEC\SHRO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-q -t DUTESTER.EXE 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: 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ert the proper directory names for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requires the use of SHROOM.COM, this will cause SHROOM</w:t>
      </w:r>
    </w:p>
    <w:p>
      <w:pPr>
        <w:pStyle w:val="PreformattedText"/>
        <w:bidi w:val="0"/>
        <w:jc w:val="left"/>
        <w:rPr/>
      </w:pPr>
      <w:r>
        <w:rPr/>
        <w:t>to shrink Synchronet out of memory when the Dutester program is run, allowing</w:t>
      </w:r>
    </w:p>
    <w:p>
      <w:pPr>
        <w:pStyle w:val="PreformattedText"/>
        <w:bidi w:val="0"/>
        <w:jc w:val="left"/>
        <w:rPr/>
      </w:pPr>
      <w:r>
        <w:rPr/>
        <w:t>it to do virus scans.  If you do NOT wish to do virus scans, you do NOT need</w:t>
      </w:r>
    </w:p>
    <w:p>
      <w:pPr>
        <w:pStyle w:val="PreformattedText"/>
        <w:bidi w:val="0"/>
        <w:jc w:val="left"/>
        <w:rPr/>
      </w:pPr>
      <w:r>
        <w:rPr/>
        <w:t>to use SHROOM, and you MUST run Dutester with the /NOVIRUS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  Installation</w:t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finished all this, you'll need to go into the Synchronet</w:t>
      </w:r>
    </w:p>
    <w:p>
      <w:pPr>
        <w:pStyle w:val="PreformattedText"/>
        <w:bidi w:val="0"/>
        <w:jc w:val="left"/>
        <w:rPr/>
      </w:pPr>
      <w:r>
        <w:rPr/>
        <w:t>Configuration utility, select FILE TRANSFERS, then select TESTABLE FILES.</w:t>
      </w:r>
    </w:p>
    <w:p>
      <w:pPr>
        <w:pStyle w:val="PreformattedText"/>
        <w:bidi w:val="0"/>
        <w:jc w:val="left"/>
        <w:rPr/>
      </w:pPr>
      <w:r>
        <w:rPr/>
        <w:t>You will need to hit 'INS' to add a new Testable file type, once you do that,</w:t>
      </w:r>
    </w:p>
    <w:p>
      <w:pPr>
        <w:pStyle w:val="PreformattedText"/>
        <w:bidi w:val="0"/>
        <w:jc w:val="left"/>
        <w:rPr/>
      </w:pPr>
      <w:r>
        <w:rPr/>
        <w:t>select it, and set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%!DUTESTER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String      Testing with Domain Upload Te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file extension of '*' only works on Synchronet v1b rev 5 or high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unning an older version of Synchronet, you will nee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ultiple extensions for the file types you wish to test. 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use any other file testing methods, you no longer need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versatility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ASCII, ANSI, or RIP screens displayed to the user as</w:t>
      </w:r>
    </w:p>
    <w:p>
      <w:pPr>
        <w:pStyle w:val="PreformattedText"/>
        <w:bidi w:val="0"/>
        <w:jc w:val="left"/>
        <w:rPr/>
      </w:pPr>
      <w:r>
        <w:rPr/>
        <w:t>the testing progresses, you should alter the 'Command Line' as necessary to</w:t>
      </w:r>
    </w:p>
    <w:p>
      <w:pPr>
        <w:pStyle w:val="PreformattedText"/>
        <w:bidi w:val="0"/>
        <w:jc w:val="left"/>
        <w:rPr/>
      </w:pPr>
      <w:r>
        <w:rPr/>
        <w:t>accomodate your setup (as 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                         Command Line</w:t>
      </w:r>
    </w:p>
    <w:p>
      <w:pPr>
        <w:pStyle w:val="PreformattedText"/>
        <w:bidi w:val="0"/>
        <w:jc w:val="left"/>
        <w:rPr/>
      </w:pPr>
      <w:r>
        <w:rPr/>
        <w:t>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  <w:t>Standard UART Serial Boards     %!DUTESTER /p=%i /c=%u /r=%b %f</w:t>
      </w:r>
    </w:p>
    <w:p>
      <w:pPr>
        <w:pStyle w:val="PreformattedText"/>
        <w:bidi w:val="0"/>
        <w:jc w:val="left"/>
        <w:rPr/>
      </w:pPr>
      <w:r>
        <w:rPr/>
        <w:t>FOSSIL Driver                   %!DUTESTER /p=F /c=%p /r=%b %f</w:t>
      </w:r>
    </w:p>
    <w:p>
      <w:pPr>
        <w:pStyle w:val="PreformattedText"/>
        <w:bidi w:val="0"/>
        <w:jc w:val="left"/>
        <w:rPr/>
      </w:pPr>
      <w:r>
        <w:rPr/>
        <w:t>DigiBoard Intelligent Board     %!DUTESTER /p=D /c=%p /r=%b %f</w:t>
      </w:r>
    </w:p>
    <w:p>
      <w:pPr>
        <w:pStyle w:val="PreformattedText"/>
        <w:bidi w:val="0"/>
        <w:jc w:val="left"/>
        <w:rPr/>
      </w:pPr>
      <w:r>
        <w:rPr/>
        <w:t>Arnet Intelligent Board         %!DUTESTER /p=A /c=%p /r=%b %f</w:t>
      </w:r>
    </w:p>
    <w:p>
      <w:pPr>
        <w:pStyle w:val="PreformattedText"/>
        <w:bidi w:val="0"/>
        <w:jc w:val="left"/>
        <w:rPr/>
      </w:pPr>
      <w:r>
        <w:rPr/>
        <w:t>StarGate Intelligent Board      %!DUTESTER /p=S /c=%p /r=%b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'/r=%b' is an optional parameter, and may be omitted und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 maximum baud rate for FOSSIL and Stargate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384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 Configuration</w:t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Upload Tester option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Upload Tester directory (normally \SBBS\EXEC) and run DU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UCONFIG program, highlight the first option (Configure</w:t>
      </w:r>
    </w:p>
    <w:p>
      <w:pPr>
        <w:pStyle w:val="PreformattedText"/>
        <w:bidi w:val="0"/>
        <w:jc w:val="left"/>
        <w:rPr/>
      </w:pPr>
      <w:r>
        <w:rPr/>
        <w:t>Testing Options) and press ENTER.  Select each of the file types that you wish</w:t>
      </w:r>
    </w:p>
    <w:p>
      <w:pPr>
        <w:pStyle w:val="PreformattedText"/>
        <w:bidi w:val="0"/>
        <w:jc w:val="left"/>
        <w:rPr/>
      </w:pPr>
      <w:r>
        <w:rPr/>
        <w:t>to have Domain Upload Tester perform archive testing on by moving the select</w:t>
      </w:r>
    </w:p>
    <w:p>
      <w:pPr>
        <w:pStyle w:val="PreformattedText"/>
        <w:bidi w:val="0"/>
        <w:jc w:val="left"/>
        <w:rPr/>
      </w:pPr>
      <w:r>
        <w:rPr/>
        <w:t>bar to that option and pressing ENTER (which will toggle the op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ew options perform special function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GIFLite'd Files - This determines whether or not DUTester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ject GIF type files which have been compressed using GIF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effective if you are using the GIFTEST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Dave Navar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Nested Archives - This determines whether or not archiv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or testing.  If this is set to 'No', only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ll be tested fo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jected Uploads - If set to 'Yes', DUTester will save rej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named DUTESTER.REJ (off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.EX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UTester Log Errors - Set to 'Yes' if you would like for DUT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an error log (named DUERROR.LOG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.EXE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xtension to Signature - Setting this option to 'Yes'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to reject any files whose signature does not matc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(e.g. a ZIP type file with an extension of .BL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j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 Older Than - Placing a number in this optio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to reject files which are older than this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9999 days, which is equivalent to just over 27 years). 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 here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Check in Archives - Selecting OLDEST will cause DUTester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specified in the above option to the old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chive, selecting NEWEST will compare to the newest fil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for Virus Scanner - Some virus scanners require a very larg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memory to be able to execute, if you are using a virus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not run with DUTester due to insufficient memory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YES.  When set to YES, DUTester will try to first sw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to disk if there is not enough EMS available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multi-tasker you should increase the amount of EM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here DUTester will execute from.  NOTE: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the execution of DUTester and should only be used when necessa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 Configuration</w:t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Virus Scanner to Use (name) - Choose this option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 that DUTester will use for virus checks. 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selected scanner appears in the '(name)'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If you don't see your virus scanner listed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'Using an Unlisted Virus Scan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you can either select the 'Exit' option or</w:t>
      </w:r>
    </w:p>
    <w:p>
      <w:pPr>
        <w:pStyle w:val="PreformattedText"/>
        <w:bidi w:val="0"/>
        <w:jc w:val="left"/>
        <w:rPr/>
      </w:pPr>
      <w:r>
        <w:rPr/>
        <w:t>press ESC to leave the program.  When leaving the configuration program, you</w:t>
      </w:r>
    </w:p>
    <w:p>
      <w:pPr>
        <w:pStyle w:val="PreformattedText"/>
        <w:bidi w:val="0"/>
        <w:jc w:val="left"/>
        <w:rPr/>
      </w:pPr>
      <w:r>
        <w:rPr/>
        <w:t>will be able to choose whether or not to save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 xml:space="preserve">Using an Unlisted Virus Scanner </w:t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'Configure Testing Options' screen, choose 'Select a Virus Scanner</w:t>
      </w:r>
    </w:p>
    <w:p>
      <w:pPr>
        <w:pStyle w:val="PreformattedText"/>
        <w:bidi w:val="0"/>
        <w:jc w:val="left"/>
        <w:rPr/>
      </w:pPr>
      <w:r>
        <w:rPr/>
        <w:t>to Use'.  Then select the 'Custom' option, you will be prompted for a command</w:t>
      </w:r>
    </w:p>
    <w:p>
      <w:pPr>
        <w:pStyle w:val="PreformattedText"/>
        <w:bidi w:val="0"/>
        <w:jc w:val="left"/>
        <w:rPr/>
      </w:pPr>
      <w:r>
        <w:rPr/>
        <w:t>line.  Enter the command line that your virus scanner will require to run</w:t>
      </w:r>
    </w:p>
    <w:p>
      <w:pPr>
        <w:pStyle w:val="PreformattedText"/>
        <w:bidi w:val="0"/>
        <w:jc w:val="left"/>
        <w:rPr/>
      </w:pPr>
      <w:r>
        <w:rPr/>
        <w:t>properly (all command line switches, etc.).  Dutester will look for the</w:t>
      </w:r>
    </w:p>
    <w:p>
      <w:pPr>
        <w:pStyle w:val="PreformattedText"/>
        <w:bidi w:val="0"/>
        <w:jc w:val="left"/>
        <w:rPr/>
      </w:pPr>
      <w:r>
        <w:rPr/>
        <w:t>virus scanning program in your SBBS\EXEC directory, and the name of the file</w:t>
      </w:r>
    </w:p>
    <w:p>
      <w:pPr>
        <w:pStyle w:val="PreformattedText"/>
        <w:bidi w:val="0"/>
        <w:jc w:val="left"/>
        <w:rPr/>
      </w:pPr>
      <w:r>
        <w:rPr/>
        <w:t>being tested will be attached to the END of the command line you'v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 xml:space="preserve">      Command Line Options</w:t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Command line options will OVERRIDE any options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Dutes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ESTER [/options] (filename to 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ine options can be used with Dut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VIR   do NOT perform virus scan      /NOLEV   do NOT check multi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IP   do NOT check .ZIP files        /NOARJ   do NOT check .ARJ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ZOO   do NOT check .ZOO files        /NOSQZ   do NOT check .SQZ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PAK   do NOT check .PAK or .ARC      /NOLHA   do NOT check .LZH or .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TD0   do NOT check .TD0 files        /NOGIF   do NOT check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LOG   do NOT log errors              /GIFLT   ALLOW GIFLite'd .GI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HE   do NOT compare file extensions to file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AVE]    Save rejected files to DUTESTER.REJ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[AYS]=x  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ORT]=x  Set com port to x (for fossil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ATE]=x  Set baud rate to x (for fossi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AN    Use McAfee's 'SCAN.EXE' &lt;defau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SCAN   Use McAfee's 'NE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V     Use Norton's Anti-Virus 'NAV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PC     Use Datawatch's Virex 'VPC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PROT   Use Frisk Software's 'F-PROT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T      Use Harry Thijssen's 'HTSCAN.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BSCAN  Use Thunderbyte's 'TBSCAN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/NOLEV command line option will ONLY check the FIRST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hive for CRC errors.  It will NOT perform checks of 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archive, and will only perform a virus scan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.EXE or .COM file.  (Use along with the /NOVIR op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be EXTREMELY fast and require very litt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: Use only ONE virus scann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GIFLT switch ONLY works when you are using Dave Navar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TEST.EXE, the program default is to NOT allow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SAVE command line option will place rejected file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rejected by date) into a directory called DUTESTER.REJ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under the directory where DUTESTER.EXE resi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low down the operation of the upload tester,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notice sent to the BBS to notify the Sysop of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directory, so if this option is used, the directory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ecked period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 xml:space="preserve">  Aquiring Additional Software</w:t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 are SHAREWARE and/or FREEWARE and can be obtained</w:t>
      </w:r>
    </w:p>
    <w:p>
      <w:pPr>
        <w:pStyle w:val="PreformattedText"/>
        <w:bidi w:val="0"/>
        <w:jc w:val="left"/>
        <w:rPr/>
      </w:pPr>
      <w:r>
        <w:rPr/>
        <w:t>on various electronic bulletin board systems (including The Beast's Domain</w:t>
      </w:r>
    </w:p>
    <w:p>
      <w:pPr>
        <w:pStyle w:val="PreformattedText"/>
        <w:bidi w:val="0"/>
        <w:jc w:val="left"/>
        <w:rPr/>
      </w:pPr>
      <w:r>
        <w:rPr/>
        <w:t>&lt;Domain Entertainment's BBS&gt; @ 714/521-9439 [Microcom 28.8] or 714/739-0669</w:t>
      </w:r>
    </w:p>
    <w:p>
      <w:pPr>
        <w:pStyle w:val="PreformattedText"/>
        <w:bidi w:val="0"/>
        <w:jc w:val="left"/>
        <w:rPr/>
      </w:pPr>
      <w:r>
        <w:rPr/>
        <w:t>[ZyXEL 19.2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received a UTILITIES disk with your registered version of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ester, you will find the following files contained on that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READTHIS.NOW file contained on the utilities disk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     Giftest     Tdcheck     Pkzip/Pkunzip       Lh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VPCscan     F-Prot      TBscan             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j </w:t>
        <w:tab/>
        <w:t>Zoo</w:t>
        <w:tab/>
        <w:t xml:space="preserve">    HTscan</w:t>
        <w:tab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not included with Dutester because of the various license requirements</w:t>
      </w:r>
    </w:p>
    <w:p>
      <w:pPr>
        <w:pStyle w:val="PreformattedText"/>
        <w:bidi w:val="0"/>
        <w:jc w:val="left"/>
        <w:rPr/>
      </w:pPr>
      <w:r>
        <w:rPr/>
        <w:t>of the copyright holders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's Anti Virus is a commercial software, and is available at many</w:t>
      </w:r>
    </w:p>
    <w:p>
      <w:pPr>
        <w:pStyle w:val="PreformattedText"/>
        <w:bidi w:val="0"/>
        <w:jc w:val="left"/>
        <w:rPr/>
      </w:pPr>
      <w:r>
        <w:rPr/>
        <w:t>software retail outlets.  The FREEWARE version of Norton Anti Virus</w:t>
      </w:r>
    </w:p>
    <w:p>
      <w:pPr>
        <w:pStyle w:val="PreformattedText"/>
        <w:bidi w:val="0"/>
        <w:jc w:val="left"/>
        <w:rPr/>
      </w:pPr>
      <w:r>
        <w:rPr/>
        <w:t>(NAVSCAN.EXE) cannot be used with this software because of the various screen</w:t>
      </w:r>
    </w:p>
    <w:p>
      <w:pPr>
        <w:pStyle w:val="PreformattedText"/>
        <w:bidi w:val="0"/>
        <w:jc w:val="left"/>
        <w:rPr/>
      </w:pPr>
      <w:r>
        <w:rPr/>
        <w:t>pauses it contains (this will cause it to hang the BBS until a key i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programs listed in this documentation file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respective copyright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>Unregistered Version Information</w:t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mitations are placed on the UNREGISTERED version of the</w:t>
      </w:r>
    </w:p>
    <w:p>
      <w:pPr>
        <w:pStyle w:val="PreformattedText"/>
        <w:bidi w:val="0"/>
        <w:jc w:val="left"/>
        <w:rPr/>
      </w:pPr>
      <w:r>
        <w:rPr/>
        <w:t>program to encourage registration - all command line features are DISABLED,</w:t>
      </w:r>
    </w:p>
    <w:p>
      <w:pPr>
        <w:pStyle w:val="PreformattedText"/>
        <w:bidi w:val="0"/>
        <w:jc w:val="left"/>
        <w:rPr/>
      </w:pPr>
      <w:r>
        <w:rPr/>
        <w:t>the UNREGISTERED version will ONLY test the first level of archives and will</w:t>
      </w:r>
    </w:p>
    <w:p>
      <w:pPr>
        <w:pStyle w:val="PreformattedText"/>
        <w:bidi w:val="0"/>
        <w:jc w:val="left"/>
        <w:rPr/>
      </w:pPr>
      <w:r>
        <w:rPr/>
        <w:t>update or remove the archive file comment (similar to the /NOLEV command).  It</w:t>
      </w:r>
    </w:p>
    <w:p>
      <w:pPr>
        <w:pStyle w:val="PreformattedText"/>
        <w:bidi w:val="0"/>
        <w:jc w:val="left"/>
        <w:rPr/>
      </w:pPr>
      <w:r>
        <w:rPr/>
        <w:t>will check GIF's and .TD0 files as well, but it will NOT scan for viruses on</w:t>
      </w:r>
    </w:p>
    <w:p>
      <w:pPr>
        <w:pStyle w:val="PreformattedText"/>
        <w:bidi w:val="0"/>
        <w:jc w:val="left"/>
        <w:rPr/>
      </w:pPr>
      <w:r>
        <w:rPr/>
        <w:t>any files other than EXE typ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small delay added when the program is run, just enough of</w:t>
      </w:r>
    </w:p>
    <w:p>
      <w:pPr>
        <w:pStyle w:val="PreformattedText"/>
        <w:bidi w:val="0"/>
        <w:jc w:val="left"/>
        <w:rPr/>
      </w:pPr>
      <w:r>
        <w:rPr/>
        <w:t>a delay to be slightly annoying, but not enough to impede the operation of the</w:t>
      </w:r>
    </w:p>
    <w:p>
      <w:pPr>
        <w:pStyle w:val="PreformattedText"/>
        <w:bidi w:val="0"/>
        <w:jc w:val="left"/>
        <w:rPr/>
      </w:pPr>
      <w:r>
        <w:rPr/>
        <w:t>bulletin board i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Program History </w:t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RELEA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und: under certain conditions, 'fopen' would fail to open the</w:t>
      </w:r>
    </w:p>
    <w:p>
      <w:pPr>
        <w:pStyle w:val="PreformattedText"/>
        <w:bidi w:val="0"/>
        <w:jc w:val="left"/>
        <w:rPr/>
      </w:pPr>
      <w:r>
        <w:rPr/>
        <w:t>upload tester's error log, I now use 'open' and the problem does not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J returns an error level of 9 when processing a file that is</w:t>
      </w:r>
    </w:p>
    <w:p>
      <w:pPr>
        <w:pStyle w:val="PreformattedText"/>
        <w:bidi w:val="0"/>
        <w:jc w:val="left"/>
        <w:rPr/>
      </w:pPr>
      <w:r>
        <w:rPr/>
        <w:t>not an ARJ'd file.  This has been implemented for files that may have an</w:t>
      </w:r>
    </w:p>
    <w:p>
      <w:pPr>
        <w:pStyle w:val="PreformattedText"/>
        <w:bidi w:val="0"/>
        <w:jc w:val="left"/>
        <w:rPr/>
      </w:pPr>
      <w:r>
        <w:rPr/>
        <w:t>ARJ header but are not ARJ files, rather than exiting with an errorlevel, the</w:t>
      </w:r>
    </w:p>
    <w:p>
      <w:pPr>
        <w:pStyle w:val="PreformattedText"/>
        <w:bidi w:val="0"/>
        <w:jc w:val="left"/>
        <w:rPr/>
      </w:pPr>
      <w:r>
        <w:rPr/>
        <w:t>program will continue on (logging th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looking for the KEYFILE in the current directory, and it needs to be</w:t>
      </w:r>
    </w:p>
    <w:p>
      <w:pPr>
        <w:pStyle w:val="PreformattedText"/>
        <w:bidi w:val="0"/>
        <w:jc w:val="left"/>
        <w:rPr/>
      </w:pPr>
      <w:r>
        <w:rPr/>
        <w:t>looked for in the EXEC directory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pecify a '/DAYS=xxx' on the command line, this will delete</w:t>
      </w:r>
    </w:p>
    <w:p>
      <w:pPr>
        <w:pStyle w:val="PreformattedText"/>
        <w:bidi w:val="0"/>
        <w:jc w:val="left"/>
        <w:rPr/>
      </w:pPr>
      <w:r>
        <w:rPr/>
        <w:t>files and archives who's oldest file date is older than xxx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file signature checking for LZH, ZIP, GIF and ZOO forma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does not support extracting to a path, it will only extract to the</w:t>
      </w:r>
    </w:p>
    <w:p>
      <w:pPr>
        <w:pStyle w:val="PreformattedText"/>
        <w:bidi w:val="0"/>
        <w:jc w:val="left"/>
        <w:rPr/>
      </w:pPr>
      <w:r>
        <w:rPr/>
        <w:t>current directory, so now before extracting a ZOO file, it changes into the</w:t>
      </w:r>
    </w:p>
    <w:p>
      <w:pPr>
        <w:pStyle w:val="PreformattedText"/>
        <w:bidi w:val="0"/>
        <w:jc w:val="left"/>
        <w:rPr/>
      </w:pPr>
      <w:r>
        <w:rPr/>
        <w:t>necessary work directory first, and then changes back when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Origin Filename' to error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'/SAVE' command line option which will copy rejected files, into a</w:t>
      </w:r>
    </w:p>
    <w:p>
      <w:pPr>
        <w:pStyle w:val="PreformattedText"/>
        <w:bidi w:val="0"/>
        <w:jc w:val="left"/>
        <w:rPr/>
      </w:pPr>
      <w:r>
        <w:rPr/>
        <w:t>directory called DUTESTER.REJ under the directory where DUTESTER.EXE resides,</w:t>
      </w:r>
    </w:p>
    <w:p>
      <w:pPr>
        <w:pStyle w:val="PreformattedText"/>
        <w:bidi w:val="0"/>
        <w:jc w:val="left"/>
        <w:rPr/>
      </w:pPr>
      <w:r>
        <w:rPr/>
        <w:t>for late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DUTESTER makes sure all test directories are empty before extracting</w:t>
      </w:r>
    </w:p>
    <w:p>
      <w:pPr>
        <w:pStyle w:val="PreformattedText"/>
        <w:bidi w:val="0"/>
        <w:jc w:val="left"/>
        <w:rPr/>
      </w:pPr>
      <w:r>
        <w:rPr/>
        <w:t>files and performing any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supports fossil driv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oddball registra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problem in the fossil routines when passed a 0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wed up part of the registration checking,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some bugs in the DEMO version, would hang on certain files, and</w:t>
      </w:r>
    </w:p>
    <w:p>
      <w:pPr>
        <w:pStyle w:val="PreformattedText"/>
        <w:bidi w:val="0"/>
        <w:jc w:val="left"/>
        <w:rPr/>
      </w:pPr>
      <w:r>
        <w:rPr/>
        <w:t>would delete files in the root directory on certain files,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Upload Tester</w:t>
        <w:tab/>
        <w:tab/>
        <w:t xml:space="preserve">Program History </w:t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chive programs would extract programs with the READ ONLY attribute</w:t>
      </w:r>
    </w:p>
    <w:p>
      <w:pPr>
        <w:pStyle w:val="PreformattedText"/>
        <w:bidi w:val="0"/>
        <w:jc w:val="left"/>
        <w:rPr/>
      </w:pPr>
      <w:r>
        <w:rPr/>
        <w:t>set, and DUTester would be unable to remove them after testing, DUTester now</w:t>
      </w:r>
    </w:p>
    <w:p>
      <w:pPr>
        <w:pStyle w:val="PreformattedText"/>
        <w:bidi w:val="0"/>
        <w:jc w:val="left"/>
        <w:rPr/>
      </w:pPr>
      <w:r>
        <w:rPr/>
        <w:t>changes the file attributes so that it can remove all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baudrates would cause Domain Upload Tester to exit with an error</w:t>
      </w:r>
    </w:p>
    <w:p>
      <w:pPr>
        <w:pStyle w:val="PreformattedText"/>
        <w:bidi w:val="0"/>
        <w:jc w:val="left"/>
        <w:rPr/>
      </w:pPr>
      <w:r>
        <w:rPr/>
        <w:t>level, they no longer do this.  Also, baud rates above 38,400 are now supported</w:t>
      </w:r>
    </w:p>
    <w:p>
      <w:pPr>
        <w:pStyle w:val="PreformattedText"/>
        <w:bidi w:val="0"/>
        <w:jc w:val="left"/>
        <w:rPr/>
      </w:pPr>
      <w:r>
        <w:rPr/>
        <w:t>using the newer X00 (v1.53 and above) fossil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e testing was not working properly,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elease, found a possible bug in th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b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Upload Tester now compares file extensions and signatures by</w:t>
      </w:r>
    </w:p>
    <w:p>
      <w:pPr>
        <w:pStyle w:val="PreformattedText"/>
        <w:bidi w:val="0"/>
        <w:jc w:val="left"/>
        <w:rPr/>
      </w:pPr>
      <w:r>
        <w:rPr/>
        <w:t>default, the /NOCHE command line option has been added to disable this.</w:t>
      </w:r>
    </w:p>
    <w:p>
      <w:pPr>
        <w:pStyle w:val="PreformattedText"/>
        <w:bidi w:val="0"/>
        <w:jc w:val="left"/>
        <w:rPr/>
      </w:pP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c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1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problem of GIF 89 type files getting rejected.  Added support for</w:t>
      </w:r>
    </w:p>
    <w:p>
      <w:pPr>
        <w:pStyle w:val="PreformattedText"/>
        <w:bidi w:val="0"/>
        <w:jc w:val="left"/>
        <w:rPr/>
      </w:pPr>
      <w:r>
        <w:rPr/>
        <w:t>McAfee's Scan v2.xx.  Final release of version 1 of DU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revision!  Domain Upload Tester now has it's own communications</w:t>
      </w:r>
    </w:p>
    <w:p>
      <w:pPr>
        <w:pStyle w:val="PreformattedText"/>
        <w:bidi w:val="0"/>
        <w:jc w:val="left"/>
        <w:rPr/>
      </w:pPr>
      <w:r>
        <w:rPr/>
        <w:t>routines, as well as support for intelligent communications boards.  It</w:t>
      </w:r>
    </w:p>
    <w:p>
      <w:pPr>
        <w:pStyle w:val="PreformattedText"/>
        <w:bidi w:val="0"/>
        <w:jc w:val="left"/>
        <w:rPr/>
      </w:pPr>
      <w:r>
        <w:rPr/>
        <w:t>also has RIP support, and much improved ANSI and ASCII support.  There is now</w:t>
      </w:r>
    </w:p>
    <w:p>
      <w:pPr>
        <w:pStyle w:val="PreformattedText"/>
        <w:bidi w:val="0"/>
        <w:jc w:val="left"/>
        <w:rPr/>
      </w:pPr>
      <w:r>
        <w:rPr/>
        <w:t>also a simple user configuration program to help set the DUTester options.</w:t>
      </w:r>
    </w:p>
    <w:p>
      <w:pPr>
        <w:pStyle w:val="PreformattedText"/>
        <w:bidi w:val="0"/>
        <w:jc w:val="left"/>
        <w:rPr/>
      </w:pPr>
      <w:r>
        <w:rPr/>
        <w:t>DUTester only has standard FOSSIL support now, so if you plan to use baud rates</w:t>
      </w:r>
    </w:p>
    <w:p>
      <w:pPr>
        <w:pStyle w:val="PreformattedText"/>
        <w:bidi w:val="0"/>
        <w:jc w:val="left"/>
        <w:rPr/>
      </w:pPr>
      <w:r>
        <w:rPr/>
        <w:t>above 38,400 you should LOCK your FOSSIL to that rate when you lo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