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zarkSoft EZLOG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OM (c) 1992-1994 Mike Robinson, The Soft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(c)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is a copyrighted progra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under the shareware concept.  As such you 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 software.   After the 30 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gister  your copy  of OzarkSoft EZLOG CONVERTE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 shareware program,  OzarkSoft EZLOG CONVER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through a BBS.  Shareware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OzarkSoft EZLOG CONVERTER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may be included in it's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D for shareware distru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 is distributed without warranty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will OzarkSoft or Chuck Poynter be  liable to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including any  loss of profits,  lost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 consequential damages arising  out of your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bility to  use the program, even if OzarkSoft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ynter, or an authorized representativ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 of such damages.   OzarkSoft and  Chuck Poy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llows the sysop to update the Tribb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ctivities that happen in the EZROM Doo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the EZLOG.LOG file downloads to a form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in the callers log. This allows the program "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Bulletin Generator v1.1", ( (c) 1992-1993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win), to include the cd-rom files in the top downloa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rogram that reads TriBBS CALLERS.LOG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rogram since it only makes the callers log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for downloads. I have used the program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onths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is upgrade is updating the SYSDAT1.DAT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add the files downloaded thru EZROM to your BB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"Todays Downloads". This has been a much requested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run this version for 6 weeks with no problem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back up your SYSDAT1.DAT file in the TriBB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 d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urrently using version 1.0 just copy the EZ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EZROM directory and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EZLOG.EXE to your EZ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 to getting this program to work i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OM.MAS or the EZROM.CFG if you have only one dis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re the the commands that must been in the file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  C:\TRIBBS\DOORS\EZROM\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Leader ' 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must be entered exactly as they are her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 example of my EZROM.MAS file with so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. Look at it to see how the above fi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n example of my calling batch file:  An ex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TRIBBS\DOORS\EZ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Erase the last users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ZLOG.LOG ERASE EZ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My call to ez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OM C:\TRIBBS\DOOR.SYS C:\TRIBBS\DOORS\EZ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Below is only for SysOps that use OzarkSoft Log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 255 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 255 is the errorlevel I requested EZROM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 in the EZROM.M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Below is for SysOps that use the AREQ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QBULL ;OzarkSoft EZROM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           Call ezlog with the path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REM      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EZLOG C:\TRIBBS   ; Command line must have the path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IF EXIST EZLOG.LOG ERASE EZLOG.LOG ;Erase the log 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 "&gt;" are the ezlo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 the examples you should not have any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this program is $5.00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n REGISTER.TXT for directions. This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you will know that you have not registered.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are many of you that would like to see m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uncrippled utilites for TriBBS. Registering will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a lot better about doing so. It gets to be a fru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o many BBSs using these programs and not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trying to get rich off this program but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up some of my invest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Charles F. Poy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tor, AR 72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zarkSoft EZLOG CONVER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