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zarkSoft EZ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OzarkSoft and Chuck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OM (c) 1992-1994 Mike Robinson, The Soft Pa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EZLOG CONVERTER is a copyrighted progra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shareware concept.  As such you 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RIPView Door Door for a period of 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 software.   After the 30 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you must register  your copy  of OzarkSoft E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R or you will be  in violation 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 shareware program,  OzarkSoft EZLOG CONVER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hrough a BBS.  Shareware 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copies of OzarkSoft EZLOG CONVERTER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EZLOG CONVERTER is distributed without warranty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will OzarkSoft or Chuck Poynter be  liable to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including any  loss of profits,  lost savings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 consequential damages arising  out of your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bility to  use the program, even if OzarkSoft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ynter, or an authorized representative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 of such damages.   OzarkSoft and  Chuck Poy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lows the sysop to update the Tribbs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ctivities that happen in the EZROM Doo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the EZLOG.LOG file downloads to a form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in the callers log. This allows the program "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Bulletin Generator v1.1", ( (c) 1992-1993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win), to include the cd-rom files in the top downloa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rogram that reads TriBBS CALLERS.LOG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 since it only makes the callers log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for downloads. I have used the program on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onth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EZLOG.EXE to your EZ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 to getting this program to work is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OM.MAS or the EZROM.CFG if you have only one dis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the two commands that must been in the file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ame  C:\TRIBBS\DOORS\EZROM\E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Leader ' 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must be entered exactly as they are her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n example of my EZROM.MAS file with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s. Look at it to see how the above fi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n example of my calling batch file:  An exampl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TRIBBS\DOORS\EZ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Erase the last users E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ZLOG.LOG ERASE E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My call to ez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OM C:\TRIBBS\DOOR.SYS C:\TRIBBS\DOORS\EZ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Below is only for SysOps that use OzarkSoft Log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 255 LOGOFF logo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     255 is the errorlevel I requested EZROM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     in the EZROM.M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Below is for SysOps that use the AREQ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QBULL ;OzarkSoft EZROM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M            Call ezlog with the path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M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ZLOG C:\TRIBBS   ; Command line must have the path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IF EXIST EZLOG.LOG ERASE EZLOG.LOG ;Erase the log fi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 "&gt;" are the ezlo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llow the examples you should not have any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ing released as a Beta version so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But if you feel obligated the address is below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me to continue to write TriBBS specific program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a call and give me some encouragement. The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 Charles F. Poy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ctor, AR 72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tor Programmer's Forum (501) 284-2086, is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EZLOG CONVER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