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Door Historical Huma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Psycho Hut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(C)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(C)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s (C)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is (C)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is (C) Philli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Historical Humans (FDHH from here on out) is fre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may be used with no added charge in a non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H is guaranteed to do no more than occupy approx. 25k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it breaks, you own both pa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H will read a RemoteAccess LASTCALL.BBS file and add the user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ime/date of call, and if applicable, the node # that 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o the FrontDoor INBOUND.HIS file.  INBOUND.HIS is better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History, or ALT-I from the main FD screen.  It will also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, add the users' information to the LASTCALL.FD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information displayed in the "In...Out" box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this feature of Portal of Power when I switched back to F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DHH to work, it needs for the following two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D%  - Path to the FrontDoor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%  - Path to the RemoteAcces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run FDHH from the directory you've installed it to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f it's in your PATH, there's no config file necessary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ast caller in LASTCALL.BBS to INBOUND.HIS and LASTCALL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-line parameters also work with FDHH (you can use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, not case-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- Use aliases instead of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- Do not place the user's name on the waiting-for-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- Do not place the user's info in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-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BOUND.HIS does not exist, FDHH will create one as per Jo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FrontDoor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FDHH in your batch file somewhere to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ill be added to FDHH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mor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 It's stable and it does what's necessary of it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 big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severa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1:226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BBS_CARNIVAL, PDREVIEW, FDECHO,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Josh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2 Box 4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Shore, KY 4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606)932-6662  (Psycho Hut II, RemoteAccess 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sh Whitt 10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LLOWEEN!  (a bit early, but still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