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>FePath aendert global die Pfade in FastEchos Area-Konfiguratio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ispie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PATH N:\246\ M:\JAM\FIDO\246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PATH 246 24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e Ausgabe kann ganz normal via "&gt;Datei" oder "&gt;lpt1:" umgeleit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rden: FEPATH 2487 246 &gt;fepath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nkt dran: Immer schoen vorher sicher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Path globally changes the paths in Fastecho's area-configu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PATH N:\246\ M:\JAM\FIDO\246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PATH 246 24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utput can be redirected using "&gt;file" or "&gt;lpt1"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PATH 2487 246 &gt;fepath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, remember: Always make backup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Path is Public Domain Softwar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