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#F   E#E     to##to  R#R     A#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st cho       emote 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cho Areaconfiguration to RemoteAccess Message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) Copyright 1994 by Joed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cho (c) by Software Technik Burchh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te Access (c) by Wantree Development &amp; Andrew Mill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#Ho#ow#w t#to#o u#us#se#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#########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of all, create a configuration file named MAIN.CFG. Each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is file may consist of one of the following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;&lt;remar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remark which is not recognized at run-time. You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 it to comment your 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empty lin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 empty line - nothing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keyword - for a complete list look at the end of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graph (or documentation? ;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#Ke#ey#yw#wo#or#rd#ds#s:#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########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lobal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the global configuration 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to the RemoteAccess configuration files. e.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Path="C:\RA". A trailing backslash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Pa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th to FASTECHO.CFG. e.g. FEPATH="C:\RA\FASTECHO". A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slash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o YES, if the FastEcho group definition should be u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reate RemoteAccess groupdefinitions. If set to NO,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definitions will be created - you have to create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ly or create them in another setup-block (see below)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g. FEGroup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Are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set to YES, the JAM-Areas defined in the FastEch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figuration will be sorted alphabetically. If set to NO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AM-Areas will be sorted as defined in FESetup. E.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rtGroups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EOri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 to YES, if the Originlines defined in FESetup sh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ported into the RemmoteAcces setup. If set to NO, you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create your own Origins or use another setup-block to do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see below). E.g. UseFEOrigin=Y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k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set to YES, the AKA (also known as) information of FastEch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used to configure RemoteAccess. If set to NO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teAccess MainAKA is used instead. E.g. FEaka=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Secur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Securi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keywords define the different security option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teAccess setup. If you do not use these keywords, the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set to 0. E.g. WriteSecurity=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op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keywords define the different flag options. If you 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keywords, you have to use the following format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&lt;flagtype&gt;=&lt;bit7..bit0 of flag A&gt;,&lt;bit7..bit0 of flag B&gt;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bit7..bit0 of flag C&gt;,&lt;bit7..bit0 of flag D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.g. ReadFlags=xx----x-,---o----,--------,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re x means flag have to be set, o: flag must not be set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: flag is insignific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keyword could be set to 4 different valu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astEcho: use the FastEcho type defini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Mail: set to Echo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Mail : set to Net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cal   : set to LocalM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is keyword is not used, FastEcho mailtype will b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ndard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groups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the next setup section. In this section you can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[global] commands (see above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rtAre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FEOri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k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Secu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Secu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Secu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 command in this section overwrites the [global]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given grou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ction is divided into several subsections starting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 command (see below) and ending with the next Group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 new setup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group the following commands are attached to. Valu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in the range from 'A' to 'Z'. E.g. Group=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ak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a special AKA for this group. You have to enter the AK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as specified in RASetup. 0 is the Main-AKA, 1..9 a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-AKAs. E.g. RAaka=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a different RemoteAccess groupnumber for this FastEch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. Values may reach from 1 to 64000. E.g. RAGroup=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first RemoteAccess areanumber, this group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 from. This command is only defined for JAM-Areas. E.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Start=4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commands give you access to the RemoteAccess 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 (given in brackets). For further details refer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teAcces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status (statu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h (pvt/pub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vate (private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blic (public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Only (read-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Reply (no-rep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s (user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(real names only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ndle (force an alia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h (pick an alia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Old (days ol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: 0..255, standard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Rcvd (days rcv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: 0..255, standard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Msgs (max msg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: 0..65535, standard 655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info (echoinfo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: Yes/No, standard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bined (combin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: Yes/No, standard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s (attach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: Yes/No, standard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CRs (softcr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: Yes/No, standard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s (delet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: Yes/No, standard N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e (ag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: 0..255, standard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Group1 (altgroup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: 0..64000, standard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Group2 (altgroup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: 0..64000, standard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Group3 (altgroup3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: 0..64000, standard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Groups (allgroup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: Yes/No, standard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reas] {+ only in registered version!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another setup section. Here you can define values f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al area given by name. You could use the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from the [global] section (see above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FEOrig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k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Secu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Secu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Securit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e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d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Fla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commands from the [groups] section may als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(see above)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ilstatu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sO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ysRcv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xMsg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choinf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bin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ttach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ftC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let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Aaka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g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tGroup1..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Gro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 command in this section overwrites the [global] or [groups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ues for the given area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ction is divided into several subsections starting with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aTag command (see below) and ending with the next AreaT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or a new setup section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note: the [areas] command in available in regis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ersions only!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T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the Area the following commands are attached to.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not use wildcards like * or ?. Do not place the area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"s. E.g. AreaTag=badma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nect this area to a special RemoteAccess group (see abov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rthe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a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s a special areanumber for the given area. Only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JAM-Areas. E.g. Areanumber=25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ives an origin for the given group. Please do not use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micolons in the originline. E.g. Origin="C-W-G Stolberg -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and onl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ra]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s the last setup section. In this section you can direc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ess the RemoteAccess setup. After every command you hav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 a number from 1 to 64000 to specify the groupnumber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nt to 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Name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name of the given RemoteAccess group. E.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name27="FIDO areas" sets the name of the RemoteAccess 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7 to &lt;FIDO area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Security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security for the given group. E.g. GroupSecurity27=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upFlags?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s the flag information for the given group. Detai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in the [global] s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#Ho#ow#w t#to#o r#re#eg#gi#is#st#te#er#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###############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te simple. Send a fancy little donation to the following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r whole RACONFIG-SITEINFO entries (boxname, sysopnam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). Please note that these information mus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-sensit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y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erg Lind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uhmacherstr.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2062 Aac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questions use the following E-Mail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erg Linden@2:2452/158.509@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edel@cwg.fido.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oedel@pool.informatik.rwth-aachen.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