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HOST PAY - Supplement Ghost Event   �  GraniteSoft, In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for ABSPAY v1.0 for TBBS.       �  2010 College View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by Alan Preston          �  Manhattan, KS 66502  US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4                �         GraniteSoft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raniteSoft, Inc.                 �          (913) 776-872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wide.    �       FAX - (913) 776-213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istributed as Shareware.         �   Internet E-Mail RAC@KSU.ED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FREE - Utility for users of ABSPA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is Ghost event in conjunction with ABSPAY v1.0.  Its nee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no one logs a transaction in ABSPAY in consecutive d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orces the clean-up and renaming process of Transac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Duplicating the internal mechanism in ABSPAY.  ABSPAY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-up works automatically with the first user to use the modu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24 hr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 ONE: 5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 TWO: First User triggers DAY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lean-up &amp;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nd. Start a new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 THREE: No users. DAY TWO'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pareed fo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HOSTPAY you can force the process of making the ZIPDBF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Days transactions (with proper naming convention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Subdir. SEE: ABSPAY10.DOC Ready for upload &amp; processing by 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PAY first checks for an valid file for the day, befo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o send. (No duplication, just in case the days first user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p) If the days final tranaction file does not exsis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the days ZIPDB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Ghost even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00:30  TYPE=200 OPTDATA=C:\(path to ABSPAY)\GHOSTPAY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called daily, before your automated se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END OF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