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simple program - it will display a greet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 You can use this PPE in any text file.  Here is how I have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y 50 security level, the first line of the 50G tex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:\pcb\ppe\greet\gree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You can modify the source code.  And, I would like to state one 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do people charge for PPE files?  The hell with you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