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Mate v1.1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 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[ Complete Documentation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Boring, but important, stuff you should know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Slamm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. Upgrading from an older version of TAG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Upgrading from NewLog / DoorStat / AutoMail / Top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. First-Tim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"LOG" (NewLog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Menu comm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"TRAK" (DoorStat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Menu comm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"SEND" (AutoMai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Input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"FILES" (Top 15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Menu comm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Multiple Configuration Files /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"LOG" (NewLog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"SEND" (AutoMai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"FILES" (Top 15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Support for TNT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.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oring, but important, stuff you should know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software but you are free to distribut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files remain in their original, unmodified state, and that the PKZIP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henticity verification) remains in-ta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s program as much as you want, as often as you want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ttempt to hack the software and re-distribute it.  You're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to modify it with a HEX editor, debugger, etc as long as you don't re-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it after you have modified it (much like the T.A.G. BBS poli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lamm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, hasn't been, and never, EVER will be share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as well as all of my other T.A.G. BBS utilities) are absolute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n the world should have to pay ANYTHING to run my program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come with no guarantees, and I could simply run off with you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 writing the software.  If you ask me, a great deal of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worthless crap, why should you have to pay hard-earned cas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AG BBS utility (written for a freeware BBS program, I might ad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hat gets 100% profit from the money you send in? Seems like bal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this -- add up the total price of all the "registration fe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s of shareware programs that you've had. You would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ich if you had that sum.  The simple joy and challeng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re than enough incentives for BBS utility authors to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unt on TNT Software for creating free, non-crippled, highly-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-updated software for T.A.G. BBS -- I didn't pay anything to mak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 to pay anyth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NO warranty of any kind.  Any loss of data,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or unexpected/unexplained/unwanted results are NO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and are NOT the author's responsibility.  This program is only guar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 to take up har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have a problem, I would be more than happ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a solution to what ever your problem might be and offer m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is a collection of updated versions of my old utilities, bas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also FREE to everybody that wants it, as well 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(other than the telephone b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as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G"   -- Formerly my NewLog program. You run the LOG func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N.BAT and it takes the current user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name, city, BPS rate, node number callin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s it in a more-informative, colorful alternat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that your users can view via a menu comman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es all nodes' caller's logs into ONE file and say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each user logged on to (and when, exa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K"  -- Formerly my DoorStat program. You run the TRAK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your door batch files and it keeps track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imes each door was entered (along with percentag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colorful, informative file that your users ca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ND"  -- Formerly my AutoMail program. You can use this to se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 messages to users automatically.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messages as well. For more details on wh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ful, see the "SEND" chapter of this document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s Fido, Hudson, and (as of v1.00) JAM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 -- Formerly my Top 15 files program. You run this program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maintenance batch file and it will come up with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top 15 most-downloaded (or most-popular)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 Colorful output format viewable by users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ion of file areas by AR flags and min/max DS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basic requirements for running TAGMate;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IBM-compatible computer with at least an 80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aster the processor, the faster your outputs are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hard disk with at least 200K or so fre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aster the hard disk, the faster your outputs are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MS-DOS v2.1-compatible operating system, such as MS-DOS v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ything that will run MS-DOS programs will su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 fairly-recent copy of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y version that uses the FILES.DIR structure that v2.7 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pgrading from an older version of TAG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0 Gamma, v1.00 Standard, v1.10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do is simply copy or move the new EXE/OVR fil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GMATE.EXE, TAGMATE.OVR, and DOOREDIT.EXE) over your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is basically the same -- I edit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look less-confusing for "SEND" mode.  It now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ptions do what and what options are echomail-specific, JAM-specifi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ly one new configuration file option and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Other" -- Basically what it does is read in the user record of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FROM rather than who the message is TO in "SEND" mode (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using User SDR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pgrading from NewLog / DoorStat / AutoMail / Top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, I would strongly recommend having a split-scree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e.g. QEdit). This will make it a lot easier to ed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ch files. A printer would work good, too. You could print off you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figuration files to read as you edit the TAGMAT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uggested that "TAGMATE.OVR" and "TAGMATE.EXE" both reside in you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! The same goes for any configuration files that TAGM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the spiffy help screens and error handling.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MATE" (with no parameters) and "TAGMATE &lt;function&gt; ?" to get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If you run multi-node or multiple configurations, read the s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Q&amp;A section after you've incorporated one of your nodes NLOGx.CF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your TAGMATE.CFG with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really need to do, is block-copy or re-enter your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LOG.CFG into TAGMATE.CFG. You need to remove the "NL_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s each option. The options are all the same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"NL_Baud" is now "BPSR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"NL_VersionBox" is now "Version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"NL_PauseAtEnd" is now "AppendPa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"TitleColor" will be the color of your "Title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ll ^C# colors in "TitleString" are stripped, and "TitleCol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 front of it, and it's automatically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at, everything else is named the same (minus the "NL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function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/ Batch 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has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OG &lt;configuration file&gt; /C &lt;user number&gt; &lt;BPS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OG &lt;configuration file&gt; /L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TE &lt;configuration file&gt; LOG /C &lt;user number&gt; &lt;BPS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TE &lt;configuration file&gt; LOG /L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do this in _all_ batch files that you plan o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g" featur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options are the exact same (minus the "DS_")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, an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a File Location /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EXACT same door data file when you install TAG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DoorStat. I did not change the structure of it one bi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now external as "DOOREDIT.EXE".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is archive. In case you ever feel the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database or manually re-set it, you can use DoorEdit. I spi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p a bit for you - (you can use cursor keys in Yes/No prompt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DOOREDIT, just feed it the path/filename of the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edit as the first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/ Batch 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now here's the fun part. Rather than change _ALL_ thos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at you have in _ALL_ of your door batch files to say "TAG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DOORSTAT", you can simply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Erase your DOORST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Create a "DOORSTAT.BAT" in the sam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erased "DOORSTAT.EXE"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Have "DOORSTAT.BAT"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MATE TAGMATE.CFG TRAK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ubstitute "\BBS" for which ever directory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MATE.EXE and TAGMAT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If you ran a mutli-configuration setup with AutoMail (sent mail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for several different purposes, using separate .CFG files)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end of this file after you've incorporated one .CFG into your TAGMA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, again, is the _exact_ same both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smetically (minus the "AM_"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/ Batch 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has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IL &lt;configuration file&gt; [#]&lt;from&gt; [#]&lt;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SEND [#]&lt;from&gt; [#]&lt;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edit any batch file that calls "AutoMail"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 Note that you can use _one_ "Send" configur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.CFG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completely re-installing the program. Erase any old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s, and output files that your old (and I _do_ mean OLD) To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d/used. The "Files" function is far superior to the old Top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s far as how it is programmed. All options available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TAGMATE.CFG file,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s with NewLog and Aut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an a multi-node caller's log with NewLog with several "NLOGx.CFG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any way I can get TAGMate to support the multi-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y old NewLog d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p! Use your first node in "TAGMATE.CFG" along with th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create a new file, "NODE2.CFG" or something to the tune of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you need to include is the "[Global]" and "[Log]"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-- you can eliminate all other program configuration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 Then, edit the MainBBSDir in "NODE2.CFG" to be node 2's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instead of node 1's, as in TAGMATE.CFG). And, finally,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.BAT for node 2, call TAGMATE with "TAGMATE NODE2.CFG LOG /C %3 %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"TAGMATE TAGMATE.CFG LOG /C %3 %8" as in node 1's 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used AutoMail for more than one purpose. Is there any way I can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e multiple configuration setup I had with the original Auto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p! For example, say the purposes that you used AutoMail for were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s a welcome message, and to post rules in a conferenc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derator of. Well, you would use _one_ of those in the "[Send]"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TAGMATE.CFG", and the rest you would make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pying out the "[Global]" and "[Send]" clauses (so,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you do for multi-node NewLog setup). Then, you edit the NEW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"TAGMATE TAGMATE.CFG SEND #1 #%3" (assuming the 'new user E-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ath and other configuration options are set in "TAGMATE.CFG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executions for other purposes must go in sepa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/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etMail me or get in touch with me if you have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/multi-configuration setup. It's pretty confusing, I know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to program an unlimited node/unlimited purpose supporting "single"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file. This way, the program can be complete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First-Tim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. Obviously you've UnZIPped the archive already --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put TAGMATE.EXE, TAGMATE.OVR, and DEFAULT.CFG in you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 is copy or rename DEFAULT.CFG to TAGMA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edit TAGMATE.CFG with your favorite text editor (mine is QEdit v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it is a very large file, and very confusing-looking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long and hopefully you won't get lost. The first thing you do i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[Global]". The "sections" are divided up kind of lik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upplies vital information to all functions that within TAG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se options are modified to be as accur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"MainBBSPath" to show the directory of your node 1 STAT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at it, edit "UserLstPath" to show the directory of your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AGMate will adjust trailing backslashes accordingly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whether or not to put a backslash ("\") at the e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got those [Global] options squared away, you can beg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unctions' options that are in the configuration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which functions you want to run, and you can erase any ex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file with your text editor such as comments,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figuration o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LOG" (NewLog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AGMate/LOG to know how to behave, you must give i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via the MS-DOS command line (or in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LOGON.BAT file, edit it and add the following lin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n create one with this command in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LOG /C %3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Configuration file&gt;" is the edited, text configuration fil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C" tells TAGMate that it is a call (see below for the definition of "/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%3" and "%8" are parameters that are automatically passed by T.A.G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LOGON.BAT at the appropriate time. "%3" is the use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%8" is the real connec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want to log other events such as system re-boots,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etc, you set it up in the appropriate batch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LOG /L &lt;Com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Comments&gt;" can be any text string. For instance, if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Daily Maintenance Executed" in your output file when you BB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uns, then add this as the first line in what ever batch 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carried ou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LOG /L Daily Maintenanc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e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g when your system processes echomail (in your MAILER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art and/or ending of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a user goes into a door or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the computer is reset (in your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enu comm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your system's menu editor by pressing Control-Q or S from the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creen, or by typing //MENUEDIT from the main menu if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.A.G.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main menu by pressing M to modify, followed by 1 for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M again to modify, then choose the (L)og call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gram data to "@CALL_LOG", assuming you used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cluded in the configuration file ("...\AFILES\CALL_LOG.MSG"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, put whatever you changed it to WITHOUT the ".MSG" extension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d it to "C:\BBS\AFILES\NEWLOG.MSG", change the program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NEW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's color scheme, you and your use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looks of the default colors included with TAGMate/LOG. If no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edit them in the configuration file to suit your needs.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, and all are explained via commenti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g" is the equivalent of NewLog v3.15, with some more enhancement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. Below is an explanation of some of the options which may b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nfusing and require additional setup outsid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tring / Mult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AGMate v0.90, "LOG" can now broadcast a message to all other n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n the same way the T.A.G. BBS Broadcast command works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y what ever you wish (definable in the MultiString option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Log" is enabled, the "MultiString" will be sent to all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of each logon. For instance, if I log on node 1 of 3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all other nodes in roughly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Nod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cElmeel from Lincoln Park, MI (96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 Logging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.A.G. ^C# colors in this featur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tring / Al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has a feature that can (optionally) take the user on-line'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if that is equal to "Y" (for Yes), it will put one o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ut to the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an contain anything -- it's user-defined; for instance, say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wise-cracks, or anything. An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no from Riverview, MI (14400), on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, this is an examp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second line being the string that the user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ake advantage of this feature, you must have at least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at least one extra string field that you are not using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your system (in the user-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[Log] configuration section and tell it which extra string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haracter to use (see the default configuration file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sure you have that, go in with your favorite text editor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MSTRMSG.TXT" file in your A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"*USER_EXTRA_CHAR_x" (x being which ever one is not being us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something along the lines of "Do you want something else to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er's log? (Y/N): @@@". Also, edit the "*USER_EXTRA_CHAR_x_LI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*USER_EXTRA_CHAR_x_VERIFY" fields. Change the "*USER_EXTRA_CHAR_x_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only "Y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edit the "*USER_EXTRA_STRING_x" fields to say something alo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what you want to show up in the callers log: @@@". Do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 your strings using TAGST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done that, add the menu commands in the Personal Data men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 your users can change the string and the Yes/No option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T.A.G. documentation for more details on how to edit menu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would advise adding two new "new user questions" in you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//SYSTEMCONFIG. Have the Yes/No prompt be asked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for the actu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dditional help, please get in contact with me in one of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near the end of this document (sorry if I seemed a bit cryp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ode and Extra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options affect how the log will be formatted. For "LogMode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"COLUMNS" or "NORMAL". Columns mode is formatted in columns,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t formatted at all and is slightly more verbose. Experiment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ind which one you or your users lik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traField" allows "CALLS", "NODES", or "NONE". "CALLS" will lo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user has called the system today, "NODES" will log wha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have been calling on, and "NONE" logs neith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tring that is centered just before the banner file and af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er's log. Can contain ^C# color codes, but the "TitleColo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before it, which over-rides it, and it's automatically center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and filename of an ASCII file that supports ^C# codes and S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display in front of the caller's log. This file can contain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ypically it contains system statistics and other tidbi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ldLog" is an optional complete path (and filename) to write "yesterday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log file to. This is typically a bulletin that users can view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who called yesterday. It determines if the log is old by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/time stamp. If it's old, then it copies it to this path then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g with whatever the current call or event is being logg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TRAK" (Door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k" is the exact equivalent of DoorStat, except for a few bug fix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. The DoorStat data file is fully-compatible, and all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xact same except for a few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AGMate/TRAK calculates which door is ran is told through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n your batch files for all of the doors that you want TAGM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you *MUST* edit a line in there with your favorite 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AGMate. I know this may be a pain, but you only have to do i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t anywhere in the doors' batch file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 Solar Realms Elite, assuming you have "Solar Realms Elite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agname in the setup program (unless you're auto-crea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GAMES\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C:\BBS\TAGMATE.CFG TRAK Solar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parameters in normal execu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TRAK &lt;Door ta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&lt;Door tagname&gt;" doesn't exist in the database,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unless you have this option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enu comm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 is create an auto-executing command on your door /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u that displays the output file that you hav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hat is located in your AFILE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PKey would be "!", and the PData would be "@DOORSTAT"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he filename is, located in your AFILES path,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diting your menus (especially about AUTOEXEC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.A.G. BBS v2.6d Menu Documentation file (MENU26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's color scheme, you and your use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looks of the default colors included with TAGMate/TRAK. If no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edit them in the configuration file to suit your needs.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, and all are explained via commenti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Auto-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door analyzer allows you to auto-create entri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, so you don't have to add them in manually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into your batch file, then it, by default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entry if it's not found. You can disable this feat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AutoCreate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CIIFile" allows you to create an ASCII version of the output 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.A.G. BBS ^C# color codes. This comes in handy with other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posting in an E-Mail message or transferring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/TRAK, by default, will NOT automatically reset your door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optionally have it reset them for you on a Daily, Month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the highest number of doors that will appear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any doors may want to limit this to about 10 or 15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n't have to sit through a listing of 100 doors every ti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*MUST* USE DOOREDIT.EXE TO CREATE A NEW DATA BAS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EDIT.EXE is a small executable that is a maintenance keep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/TRAK door database file. You can use it to manually edit all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database records, import/export door names from/to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your door statistics manually. The command line for DOORED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EDIT &lt;Door data bas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&lt;Door data base filename&gt;" doesn't exist, then it will ask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SEND" (AutoMai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/SEND is the exact equivalent of my AutoMail program (origin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H. Clark) with the exception of JAM(mbp) support, a few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put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/SEND requires an input file that will be posted in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ault/sample input files for the auto-mailer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Mate archive for you to use as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R C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AGMate can use just about EVERY TAG SDR code, I'll just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it CAN'T use (in the ASCII inpu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SDR codes (Control-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! - Current time left (hh:mm: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% - Time left (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* - Time on (hh:mm: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SDR codes (Control-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F - Current file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L - Current connection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K - Current file board &lt;N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M - Current message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R - Current message board, #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W - Message grou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Y - File grou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% - Percent acti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ose, the SDR codes are fully-compatible and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way that you use them in any T.A.G. displayable file (.MSG, .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R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NOT use TAB (^T) SDR codes. In fact,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several of my own SDR codes;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osting a message to a specific user number (#&lt;user number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TG - Displays the user's gender ("M" = Male, "F" = 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TM - Displays the gender name ("Mr" = Male, "Ms" = 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TR - Displays the user's [real]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TU - Displays the complete user name with right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AGMate to know how to behave, you must give it certain in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via the MS-DOS command line (or a line in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SEND up in a batch file (or batch files), please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SEND &lt;[#]from&gt; &lt;[#]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uration file&gt; = Complete path and filename to your TAGMATE.CF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using for this message-posting. Se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file for more detail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[#]from&gt;          = This is what will appear in the "From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header after the message is posted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to be from an actual user, the format is "#&lt;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&gt;". Example: "#1" to post a message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ne in your T.A.G.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[#]to&gt;            = This is what will appear in the "To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header after the message is posted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to be to an actual user**,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bed for the "&lt;[#]from&gt;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In these parameters, you must substitute an undersc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ver you want to use a space (ASCII #32).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- When you post a message that uses the "#&lt;user number&gt;"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only can use system SDR codes, you can also 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DR codes in the body of the message, and they ar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at particular user's database record in your USER.L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"NEWLOGON.BA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      ; Disables command ech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; Jumps to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         ; Changes to C:\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TAGMATE.CFG SEND #1 #%3    ; Sends E-Mail to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GFILES                      ; Changes to C:\BBS\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WQA.TXT C:\BBS\QUESTION.MSG ; Moves questionnaire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         ; Changes to C:\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TAGMATE.CFG SEND #%3 #1    ; Sends new questionnaire to us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TAGMATE.CFG SEND #1 All    ; Posts public announcing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                            ; Enables command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-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send a message from "Joe McElmeel" to "TNT Alpha Sit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TE TAGMATE.CFG SEND Joe_McElmeel TNT_Alpha_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send a message from "Jeff Witt" to "Rectal Clinic Employer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TE TAGMATE.CFG SEND Jeff_Witt Rectal_Clinic_Emplo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send a message from user number 1 to user numbe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TE TAGMATE.CFG SEND #1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send a message from user number 1 to the current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assuming that AutoMail is run from a TAG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TE TAGMATE.CFG SEND #1 #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tag name of the message area that this configuration fil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with. This option is -required-, but only for EchoMail area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Tag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I were using TAGMate to post automagically in the TAG support ech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sting in a Hudson-style board, you *MUST* define th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ssage will be po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ged options allow you to enable message status bits such as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/Sent, Sent, Local, FileAttach, RequestReceipt, RequestAudit, Return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, Received, and Private. Please see the configura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n how to enable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essage -- Either "E" for EchoMail, or "N" or Normal (L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input file (T.A.G. SDR code-supportive!) that will be us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.A.G. SDR code support via the "NoSDRCodes" optio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read in by TAGMate that will be posted into the message ba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DR codes, see late in this chapter, and als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.A.G. BBS v2.6d Main Documentation (MAIN26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" for Fido format (*.MSG, one file pe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 for Hudson format (MSG*.BBS, one set of files for the whole 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 for JAM format (*.J?R, one set of files per messag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Path / MsgBa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message base. For Fido: Must be complete path to th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 files are stored in, For Hudson: the same as Fido, For JAM: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message filename(-extension) (that's what MsgBaseFile is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File / Foot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 (that don't support SDR codes) that can be impo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actual message text in "Input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Other &lt;v1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mes in handy if you want to use the user data (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BBS SDR codes) of the SENDER/AUTHOR of the messag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receiving it (useful if you're posting a message in a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nd you want it to be FROM a user describing themself via SDR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FILES" (Top 15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/"FILES" is the exact equivalent of my old Top 15 program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ard restriction options actually work and a couple mor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, especially if you have a very large file system,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FILES" in your midnight maintenance batch file, but if you hav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you may want to have an update to the bulletin ra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D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POSTDL.BAT or daily maintenance batch file, edi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(otherwise create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Configuration file&gt;" is the edited, text configuration file that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d from the original "TAGMATE.CFG" that was includ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enu comm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your system's menu editor by pressing Control-Q or S from the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creen, or by typing "//MENUEDIT" from the main menu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T.A.G. BB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main menu (or file system menu) by pressing "M" to modif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I to insert a new command (doesn't matter where it is o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to what ever descriptions, colors, and keys you want it to b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Key to "!", and the PData to "@&lt;output file&gt;". "&lt;output file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name defined in your configuration file that you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/FILES with, minu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's color scheme, you and your users may or may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s included with TAGMate. If not, go ahead and chang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figuration file to what ever looks goo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that will be placed at the top of the bulletin.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lletin. For instance, if you're using it just for your adul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ay "&lt;system name&gt;'s Top 15 Adult Files" or something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Areas / NoPassword / UseFlag / MinDSL / Max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ve options control the way the file boards will be read 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ocess CD-ROM sections, un-comment "CDROMAreas".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ssword-protected file sections in the bulletin, un-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Password" option. Use "UseFlag &lt;AR flag&gt;" if you want to includ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the "&lt;AR flag&gt;" AR flag for users to access. MinDSL and Max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inimum and maximum DSLs required that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Mode enabled will NOT show the current file board that it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reased speed (video access can slow the program down a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 in version 1.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Mode will disable the showing of the bar graph/percentage indica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oard processing (reduces the number of instructions that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, especially speeds thing up on slower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the physical (NOT dynamic!) board number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access, then de-comment this option. Only use th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File Board number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ultiple Configuration Files /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exactly how to setup multiple configurations / nod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with all modes of TAG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"LOG" (NewLog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node configuration with "LOG" (NewLog), you first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AGMATE.CFG for each node, then edit the "MainBBSPath" of 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correct paths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          &lt;=- TAG.EXE, TAG.OVR, *.BAT, TAGMATE.EXE, *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FILES      &lt;=- Shared AFILES (*.MSG, *.CLR, *.R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ULTI       &lt;=- *.LST, *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DE1       &lt;=- STATUS.DAT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DFILES  &lt;=- SYSOPx.LOG, USAGE.LOG, MODEM.DAT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DE2       &lt;=- STATUS.DAT for n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FILES  &lt;=- SYSOPx.LOG, USAGE.LOG, MODEM.DAT for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named TAGMATE.CFG to LOG1.CFG, then copied it to LOG2.CFG and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BBSDir in LOG2.CFG to "C:\BBS\NODE2\". Below is my LOGON.BAT in C:\BBS\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LOG%9.CFG LOG /C %3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o the TAGMate directory (C:\BBS\), and then runs it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's configuration file via the %9 (node number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multi-node setup, it is optional if you want to have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If you do have them the same, then you have a combined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you probably got this program in the first place. In that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 to use "ExtraField Nodes" rather then "ExtraField Calls"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de each called logged into the system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are unclear on setting up TAGMate/LO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node of your system, get in contact with me in any of the wa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"SEND" (AutoMai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multiple configuration files with TAGMate/SEND (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areas, different message base formats, or using diffe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then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you need to do to make AutoMail support specialized/separate po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 or create the text configuration files (separate filenames,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hat you need to suit your needs as far as the posting. By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ed to post on-line game scores every day in your Hudson board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BBS\MSGS\ECHO. Well, you would make a configuration fil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at path (and Hudson board number). And say you calle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AIL1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. You also wanted to post a message to all new users that log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running TAGMate/SEND in your NEWLOGON.BAT file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"AMAIL2.CFG" (and say your path to your Fido E-Mail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MSGS\EMAIL) and have AMAIL2.CFG reflect that it was a Fido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located in C:\BBS\MSGS\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imply feed TAGMate the separate command-line parameter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epending on who you want to send the messages to. For instan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-posting (in DAILY.BAT, or your maintenance batch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AMAIL1.CFG SEND #1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for your new user messages (in NEWLOGON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AMAIL2.CFG SEND #1 #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make things clearer as to how to use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posts, and I sure hope I provided enough examples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configuration files for you to look at. If you don't think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in touch with me (in any or all of the following wa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"FILES" (Top 15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AGMate/"FILES" create separate bulletins f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 areas depicable by YOU, then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edit separate configuration files for each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reate... Just make sure the output file name is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, and that you restrict the accesses appropriately for each on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 want a COMPLETE listing and an adult-files-only li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ULT.CFG which has a MinDSL and MaxDSL of 50, and "UseFlag A"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Flag @". My adult areas require 50 DSL and the "A" AR flag.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 C:\BBS\AFILES\ADULT.MSG, and have a separate menu command in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ews "@ADULT" that requires 50 DSL and the A AR flag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have COMPLETE.CFG which has a MinDSL of 0 and a MaxDSL of 255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Flag _" statement for every single AR flag letter (so I get EVERYTH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). It creates C:\BBS\AFILES\TOP15.MSG, and I have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.A.G. to view "@TOP15"... My batch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STDL.BAT / DAILY.BAT / WHATEVER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COMPLETE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ADULT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upport for TNT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support": Problems, questions, suggestions, comments,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, gripes, flames, bug-reports, or anything TAGMate-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y programs can be found in any (or all)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oe McElm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81 Ko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view, MI 48192-7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in order of best chance of reaching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rno@gatecoms.gate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McElmeel%galaxy@ack.m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et IRC    : "VX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t IRC : "infer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requent the comp.bbs.misc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BBS, (313)284-5455, Riverview, Michigan. E-Mail to "SysOp",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Joe McElmeel" will all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supports up to 28800 BPS V.34/V.FC/V.32bis/HST. New us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all TNT products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= The Galaxy BBS; (1:2410/480); CM,XA,V32B,H16,V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Conferences = FE_HELP, TAG, TAGMULTI, TAG_DOORS, TAGBETA, FE_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of the following people for their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 Software, especially i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Clark (1:2410/238) for originally designing "AutoMail", whic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TAGMate's "SEND" mode. Thanks for the source code and the ins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bert Johnson for enhancement/improvement ideas for all "modes" of TAG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idea to merge all four smaller programs into one, lar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Witt for thinking of the name "TNT Software" and for helping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andskroener (1:2410/331) for originally writing NewLog way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of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Williams (1:2410/116) for constructive criticism on the New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Mate/"LOG") program way-back-when -- forced me to improve it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Capton (1:120/120) for putting up with my pesky phone cal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message base and for releasing the T.A.G. v2.7 Recor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T Software Alpha and Beta teams for testing my buggy program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up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most-importantly -- YOU! For trying my programs and reading this dri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