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ilManager Report Gen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4, Danny Turner,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istribution Site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ST���������������������CENTRAL��������������������EAST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OG HOUSE      �       WHIZ KIDS BBS       �     KEY BORED R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ng's Beach, CA    �         Kane, IL          �       Harmony, P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916) 546-7002      �      (618) 498-2549       �     (412) 452-83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-Net 1:213/910   �    FIDO-Net 1:2430/12     �    FIDO-Net 1:129/2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&gt; NOTE &lt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ager and MailManager +PLUS+ are the property of,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i Software  870 Golden Drive  Newark, OH 430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The Program 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....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.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utput File 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 Use ...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EGAL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eeping with the spirit of RBBS-PC, this program is FRE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quirement to register, but I would appreciate know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  This can be done by US MAIL, Netmail or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 the RBBS-PC or CDOOR echomail areas. 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free, it will receive complete support.  You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mprov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it and no modification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CFG.EXE ...... Use this if MMRG.CF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FG.EXE ....... Use this to create a new MMR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....... Final notes and SPECIAL OFFER to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read the logs created by MailManager or 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 and create an eye pleasing output file for us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 and your users informed about the amount of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aking pla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mail areas carried on most boards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a user to efficiently participate in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line.  This is where the offline mail door becomes a nec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, I highly recommmend MailManager or MailManager +PLUS+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Manager Report Generator (MMRG) will read the MailManage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an output file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is not accessed at all, it will inform the us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as not used.  The actual text and color are configu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has been accessed it will count the number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otal to perform other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less than once every 2 day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at low usage and it will inform the user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text and color are configu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at least once every 2 day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the users what percentage of accesses resul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osted to your system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CFG2TXT.EXE PROVIDED WITH YOUR MAIL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zip all the files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is is a new installation, run the NEWCFG.EXE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is is an upgrade, or if MMRG.CFG already exists, run MMRG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ollow the prompts to create/upgrade your MMR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reating/editing MMRG.CFG, you must be read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martText color codes for the heade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martText color codes for the heade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ate/Ti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OT USE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OT USED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OW USE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OW US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nf na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nf data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A for an example and descrip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 while running either MMRGCFG.EXE or NEW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eep going.  If it's a minor entry error,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CFG file that is created.  Both program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WER CASE problems with your SmartText entrie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UPPER CASE before the CF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test your installation, change to the directory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G.EXE and MMRG.CFG and run the program by typing MMR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is complete, check the output file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itable for display any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PROGRAM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executed by invoking MMRG.EXE with NO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program assumes that MMRG.CFG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MRG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cide when you want to run this program.  If you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to go by before resetting the program, I recomme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your nightly maintenance.  Running it after every 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ignificant difference in the time it takes for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coding of this version allow it to run alot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took approximately 3 min 40 sec to process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when tracking 30 conferences.  This version takes approximately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process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all that is required is to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located and execute MMRG, then change back to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advantage to this method is that it won't affec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bbs to recycle between calls.  The disadvantag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pdated every 24 hours.  To use this method, plac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MRG      &lt;===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&lt;=== Be sure to change back if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simply by placing MMRG.EXE on a line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is that the most up-to-date report is alway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is that it will take much longer to recycle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MRG      &lt;===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&lt;=== Be sure to change back if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, ONLY if the mail door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I use.  See Appendix B for examples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version, your configuration file MUST be named MMR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cated in the same directory as the MMR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FG.EXE and MMRGCFG.EXE are provided to make setting up MMRG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s possible.  Both will read the list of conferences/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ILMGR.TXT (which you must create by running CFG2TXT)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with the conference names and ask if you want to tr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CFG file can be created/edited using any ASCII edi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at least use NEWCFG.EXE when sett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MAILMG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MAI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1{CF,{G1{CF,{G1{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D!,{G0{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Use,{G0{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0{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0{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Path to MailManager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Path/file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Will you be using background SmartText color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= Header box and content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SmartText color code fo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3  SmartText color code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= "NOT USED" text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Text to display if a conferenc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= "Low use" text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Text to display if conference us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= Conference/sub-board nam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= Data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= Number of nodes you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= Number conferences/sub-boards you will b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= Starting at this line, list the names of your confere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  They must be in caps and a ":" must be in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ust be EXACT matches with the name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ail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to list all of your conferences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all of them.  This is where NEWCFG.EXE and MMR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vide the most assistance.  They will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nd prevent any typing mistakes.  Of cour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keep you from having to type all thos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 RESETT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designed to reset automatically.  It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moving/deleting the MailManager logs.  On my system, I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 on the first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allers have used the mail door since you moved/delet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is program will not run completely.  It will det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and gently exit, leaving the last report gener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- Fixed display bug that was caused by the program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ck of SmartText backgrou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nfiguration file format was chang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conference name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title box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ame of the CFG file is no longer restricted to MMR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multinode systems to have a separate 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- Back to using MMRG.CFG as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now support as many nodes as MailManag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s a single output file that reports data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he "POSTING PERCENTAGE" display by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quashed array bug in QuickBasic 4.5 that cause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correct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single CFG file for single and multi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setup program that will eliminate the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/sub-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cs were re-written to explain the command-line synt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key to any upgrade release is informing me that there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ogram of this type.  Your ideas for enhance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=   1:129/25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=   KeyBored RBBS  (412) 452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=   Danny Turner   P.O. Box 941   Harmony, PA   1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always available at one of th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REQing the magic name "MM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blems/bug reports can be reported to an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but for the fastest response contact me on my bbs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tmail will be answer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ppreciation goes out to Steve Forgey, Kip Gies, Bob Kiern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is Massonneau for their feedback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, Doug Wilson and Chip Morrow.  This program woul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ailManager and Mail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e what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         26      25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3       0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0       0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Text color codes for the heade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Text color codes for the heade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color codes an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USE color codes an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na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         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         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data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         26      25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3       0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0       0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lManager Door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 is ran as the bbs recycles ONLY if the last caller use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This is the way I use it on my system.  The way I do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way for you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ne to your MailManager batch fi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AI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GR %1 /CBAU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ED &gt; mailmgr.flg       &lt;===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ce a conditional statement in your RBBS.BAT tha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GR.FLG exists, and runs MMRG before recycl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, it deletes the file.  Here is an example of my RB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lines that run M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rcwork%NODE%.def del arcwork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bf1%NODE%.def del 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btm%NODE%.def del 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vchk%NODE% del VCHK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RCTTY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RBBS\MAILMGR\MAILMGR.FLG GOTO MAILRUN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CKTOIT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k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 -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pack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mai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index mail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:\RBBS\MAILMGR\MAILMGR.FLG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G 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CKTOIT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