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Mode1.ppe v1.0   Sepember 30,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Pcboard Programing Language 2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riten by Wayne Lampiasi - (Genius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o Set Up Graphics Mode At Log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logs on to Pcboard, they ge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 you want graphics (Enter)=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enter Yes or No to this question,  but... if you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,  your users may not know they can select RipScri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"Do you want graphics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all ppe clears the screen and displays a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 = Ansi Color Graphic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 = Ansi Non Color 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 = RipScript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use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hen select "Y", "N", or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Mode1.zip to your PPE Directory. C:\PPL   or   C:\PCB\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btext file should be in your C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kpcbtxt to edit Pcbtext.  Hit f3 and enter the number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eep your ppe's in C:\PPL then enter this text on lin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PL\MODE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eep your ppe's in C:\PCB\PPL then enter this text on lin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L\MODE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unregistered.  UNREGISTERED Boar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de1.ppe runs.  When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that will display, Registered to: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is ppe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nything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ix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5) 572-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mail me over Fido  1:369/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