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PPE - a PPE designed to give your callers a menu to choose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 (C)omment to Sysop.  This will let you have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 on your system that takes care of a partic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PE, create a new directory under your existing 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MSG.  The resulting path will be \PCB\PPE\MSG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rom this archive into it.  Then go into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Configuration Files, to the CMD.LST file. 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you'll see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S              0        0        0 C:\PCB\PPE\CL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               0        0        0 H:\PCB\PPE\BROADCST\B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STRICT         0        0        0 H:\PCB\PPE\UPLOAD\RESTRI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                0        0        0 C:\PCB\GEN\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                0        0        0 H:\PCB\PPE\UPLOAD\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AD             0        0        0 R;O;A;Y;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lt+I to insert a new lin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                0        0        0 C:\PCB\PPE\MSG\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you'll need to set up the configuration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following the other.  The Menu item can be up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, and the name can be any name that has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n the system.  At this point you can bring your system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it.  When your callers enter a "C" command for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be presented with this menu to re-direct the message to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 us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rompt(10),Response(10),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ne,Key,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procedure to make the arrow keys work for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light bar up and down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Dow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U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onfiguration file and read through it to the end. 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 to a seperate variable so they can be used to build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ond appropriately when the caller selects an option. 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PPEPath()+"MSG.CFG"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Ferr(1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 1,Prompt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 1,Respons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ild the menu and print the instructions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go back to the top and highlight the top entry, so it'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rompt(Line)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       @X0E",String(Line)," - @X0F",Left(Prompt(Line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= (GetY(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A   Use the arrow keys to highlight the subject, then press `Enter' @X0A(@X0EQ@X0A) = Quit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       @X3E",String(Line)," - @X3F",Left(Prompt(Line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section that actually does the work.  It waits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press a key, then takes action based on what keystroke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ed.  It takes whatever action is appropriate (moves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or down, quits, or selects the option based on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nput =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Stuff Respons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Q",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procedure that moves the highlight bar up if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pressed.  It re-draws the menu option in the default (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black) colors, then moves up one position and re-draws tha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light (white and yellow on cyan) colors.  If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ready at the top of the screen, it moves it down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and redraw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GETY()-1) &lt;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(GETY(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procedure that moves the highlight bar down if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pressed.  It re-draws the menu option in the default (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black) colors, then moves down one position and re-draws tha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light (white and yellow on cyan) colors.  If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ready at the bottom of the screen, it moves it u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and redraw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GETY()+1) &gt; 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(GETY(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