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2TBBS ver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NO2T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verview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put (PC Board)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utput (TBBS pseudo-directory)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uggeste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--ooOoo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NO2T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2TBBS is a program to take PC Board directory files supplied on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 CD-ROM discs and produces TBBS .DIR and .FA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2TBBS was written after spending 10 hours processing a couple of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l CDROMs with a text editor and PCB2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is program entirely at your own risk.  If you don't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on't use the program.  The author will not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no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2TBBS is copyright 1994 by Mark James.  The author reserve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eeds at least 256k of memory to run.  You'll need suffic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TBBS pseudo-directory files.  This size will var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around 150% larger than the PC Bo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work on either monochrome graphics, CGA, EGA, VGA or Super-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It doesn't make use of color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is program useful then all I ask is a postcard via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Interactiv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containing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rive letter that the CD-ROM is in.  Enter the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 If you enter more than 1 character it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CDROM with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rectory where the PC Board format DIR files are on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Night Owl 12 it was \PCBTEXT and on Night Owl 13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CB.  Enter the path name without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 Owl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isc version number (eg 12 or 13).  This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t the top of the FAR file, the comments at the top of each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directory file and for the name of the F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date the disc was published.  This is used in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each TBBS pseudo-direct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verview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e program does is prompt for all the paramet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one enters them in lower case, the program will conver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entering the parameters they will be displayed back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verify they are correct. If they are then answer Y fo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will start, if no then it will re-prompt for all 4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open the description file and read the first 21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st line is ignored. The remaining lines are used to ge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.DIR file and also for the .FAR file. The .FAR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out at this point. The .FAR file is called NOxx.FAR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part is to process each directory file and write out a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pseudo-directory.  There will be 60 of these, numbered fr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o 61 (I use number 1 for download l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layout below for what exactly is written out.</w:t>
        <w:tab/>
        <w:t>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s comment lines and continued description lines and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o the equivilent T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s are placed on the current drive a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make sure your current drive is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nput (PC Board)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Board directory file detail lines contain a filename,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in MM-DD-YY format an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seem to be worked out based upon the fact they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dat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description lines start with a bar symbol (|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Output (TBBS pseudo-directory)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file detail lines consist of a drive letter, path name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file size, file date, 2nd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llows for drive letter, path name and file name of up to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start with a semi-colon (;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d descriptions start with a exclamation mark followed by a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ymbol (!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Suggest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ut your nice, new, shiny Night Owls disc in your CDROM drive.</w:t>
        <w:tab/>
        <w:t>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for a \PCB or \PCBTEXT directory that should contain the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Run the program.  It produces your .DIR and .FAR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has a number of assumptions, in particular with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C Board directory file names that are supplied on the Night Owl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work for other CDROMs, if you want to process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2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does just about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is-type filenames then it will give you Quick Basic's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about not being ab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ight Owls people change the file names and/or layou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probably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Contac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gur TBBS     (02) 311-3052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+612 311-3052 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</w:t>
        <w:tab/>
        <w:t xml:space="preserve">       3:712/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  <w:tab/>
        <w:t xml:space="preserve">       markj@augur.mpx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il Mail:        Mark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 Box 18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orth Syd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.S.W. 20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