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livion/2 Clon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reate this Oblivion/2 BBS Command Shell because dur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had an increase of younger users call in. While many lik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 provided, I had some request a more "hacker" feel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get practice coding in the BAJA Programming Languag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"HaCKeR" interface. After finding a "new " copy of Obliv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(Did I mention I *love* Synchronet's setup program!!)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 happy medium between what I could do with BAJA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vion/2 wa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fairly easy although to retain a feel of the original Oblivi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"extra" commands sprinkled in the menu's. Just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OVB-2 in your ..\TEXT\MENU directory and put all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There are two text files you may want to create and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DATA directory. These two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.TXT: This text file can be used to ask/beg for don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 logged onto a "hacker" board, you know what I mea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/accept donations then don't worry about creating the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there, and a user chooses that command, nothing will happ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 from the menu's with an edito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WANT.TXT: This text file can be used to create a wish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, as the SysOp, are looking for. Once again, it's more or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feel of the board. You can use it or not and like the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ain't there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You may wish to edit the OVB-2.SRC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can access a BBS list from the main menu so you'll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de of your BBS Listing program in place of mine (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. Mine is "SBL". After that, the command shell should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As a reminder, put the *.BIN file in your \SBBS\EXEC directory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SRC file as well) and set it up in the SBBS configuration.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shell as much as possible but all I can guarante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my system. Now, to 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Put all OVB-2 related menus in the ..\TEXT\MENU\OVB-2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If you want, make a DONATION.TXT and SYSWANT.TXT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BBS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Edit the OVB-2.SRC file if your BBS Listing progra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not the same as mine (i.e. S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Place the OVB-2.BIN and OVB-2.SRC files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Setup the command shell in Synchronet itself. (Oblivion/2 Cl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in five easy steps. Now I don't think I've left anything ou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reach m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COM CBB&amp;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666-9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DoJo BBS for his version of Visions/2 Command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