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PEX User Setup Release 1.00                 Copyright (c) 1994 Darren B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PSETUP.PEX  -  BETA 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ETUP.PEX is a quick and nasty User Setup PEX for the Proboard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it for the lazy Sysop's who couldn't be bothered writing a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users to change their settings.  In this version the user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tting or personal data.  Future versions will allow the sysop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ngs the user ca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PSETUP.PEX is "freeware" and requires no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PPSETUP.PEX are Copyright (c) 1994 Darren B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PSETUP.PEX from a regular Type 60 menu item, refer to the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information on how to install PEX files.  PPSETUP.PE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any configuration files or command line switche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welcome any feedback on this PEX.  Please contact me if you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en B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3:635/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porky@csource.oz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