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X Utilities Release 1.00 (c) 1994 Darren B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PPUSERQ.PEX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ake this doco as short as possible.  The INI fil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, most people should be able to get it running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.  However, installation does require some tricke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better read that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Q is an extended new user login procedure.  It is a "PEX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for the Proboard BBS package. 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users questions which you define and will upgrade them and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to set extra flags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with cursor placement,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SC/ANS/A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 (and changing) of details entered dur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fin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lags/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lags/level according to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lags/level if the user is a visi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eparate ASCII file with us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Sysop of the new user in a definabl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r FORCE the user to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definable opening and closing ASC/ANS/AV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EX and the INI into your PEX directory and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type 60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STALL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things you can do to make the PEX a b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X and the INI can go into any directory (but they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each other).  If you don't use the INI file, the P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PROCFG and set a security flag for all New Users. 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&gt;New Users-&gt;New User Flags.  I use the Q flag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EX from an auto-executing Type 60 Menu option i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menu option auto-executing, just enter the keypress as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setup program.  The "Data" Line in the menu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mand to run the PEX followed by the flag which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User Flags.  The PEX will turn this flag OFF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 with the PEX and INI in your regular PEX dir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ssumes you have set the 'Q' security flag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USERQ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with the PEX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ELSEWHERE\PPUSERQ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USERQ will switch off the flag specified when the PEX exits.  If n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on the command line, the PEX will run for ever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is at or below the "Low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orce exisiting users into the PEX, either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or set a flag for all the users who you want to us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"LowLevel" parameter is set (see below). 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nd the "LowLevel" you should be able to filter out any exis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m to go in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figuration options, with the default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Number=00000"  When you register, I will send you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wLevel=0"  If the user's level is above this, the PEX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To=0"  User will be upgraded to this level when finished. 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On="  These security flags will be turned ON when the PEX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Off=" These security flags will be turned OFF when the PEX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ceMessage=OFF"   When set to ON, the user will be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to leave a message to the sysop.  If no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, this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kIfSysop=ON"   Ask the user if they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itingSysopLevel=0"  The Level for a visiting Sysop. 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Check=0"  Users above this age can have extra flags/levels s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Level="   Upgrade to this level if older than AgeCheck.  0 =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FlagsOn=ABC"  Switch these flags ON if user is older than Ag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FlagsOff=DEF" Switch these flags OFF if user is older than Ag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eANSI=XACCESS"  This is the name of an ASC/ANS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a user who is older than AgeCheck.  It will be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osing ASC/ANS (see below).  Just put the 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PEX expects to find the file in the ASC/A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MessageArea=0"  This is the message area which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aves a message to the sysop.  If set to 0, us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ifyArea=0"  This is the message area the PEX will us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which contains all the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Set this to 0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rmPBData=ON"  If this is set to on,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name, address, etc they used to logon with. 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change anything.  If set to 0 the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the user can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ToComment=ON"  If this is set to ON, The answer to the fir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ll be inserted into the comment field of the user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a sysop, a note informing you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  This information can be viewed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wersFile=C:\PB\PEX\NEWUSER.ASW"  This is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ile.  A blank path will switch off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1=USERQ1"  This is the name of the ASC/ANS (no extension)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EX starts up.  If the file doesn't exist,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 use this one to lay down the law and tell them to go a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like my BB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2=USERQ2"  As above, except this will be shown when the PEX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one to give the users information about my BB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.  If Age checking is on, the AgeANSI gets show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UserQues=4"  The number of user questions to display. 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make the PEX count the lines because some sysop'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lines and have two (or more) answer lines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gular user questions.  Don't use TABS and make su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d at the last character you want displayed (i.e. no spac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display might look strange.  If you use more than 35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35 characters            here 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1=What time can I call to verify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2=Your hobbies (except computers!)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3=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4=Where did you hear about this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5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6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7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8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9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es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ber of sysop ques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SysopQu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questions will be asked if the 'AskIfSysop' flag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ndicated they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1=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2=BBS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3=Network numbers (Fid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4=Times your BBS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5=Main feature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6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7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8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9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Ques1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uch of a doco writer, so I hope that will do the job.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eedback, see the REGISTER.TXT for my contact detail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keen on doing some PEX's so if people register this one (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, I will do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Q and the ProPEX utilities are shareware.  If you use any of th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, you are expected to register.  See REGISTER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hing is crippled in these PEX utilities, the only annoy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message on the main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