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moteAccess Dropped Carrier Detec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Version 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 FreeWare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Stuff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it do?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Up Parameters...................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Node Systems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.......................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File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Macros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RADCD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 Contact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no registration fee is required for RADCD, and you may use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it to whom you will, the program, documentation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iles are copyrighted by the author.  You do not 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you own the right to use it as you see fit. "Except",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does NOT include modifications, de-compiling, reverse enginee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the basics, as a Sysop, you should know how it g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the author is under no obligation to produce further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IT DO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read your defined RA.LOG, and scan for the line that RA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drops carrier (HANGUP).  If this line is found, RA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st a message to the user, a message you design, about the na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it of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ropped carrier is detected, RADCD writes pertinent info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, RADCD.LOG, in the same directory as RADC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OOR's allow hangup from within, this will cause RA to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lost....  RADCD allows you to configure up to 10 strin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or(s) write to the log, if they do, and will ignore the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if one is found, in the last RA session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configuring doors that do NOT write to the RA lo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More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read "backwards", so even if it is HUGE,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is read, stopping at the the first line enter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session.  Goes very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ould normally be called from the "After BBS" section of you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posted in the message area you specify in the confi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JAM and HUDSON bases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obtains the user name, the log entry dat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Lost Carrier entry, from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Name is displayed on the screen at run time, the time and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name are used when posting a message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, along with other strings may be included in the message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ay of "Macro Characters", more on that la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-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equires a minimum of 120k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k free memory is rec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accepts two start up switches at this time, actually thre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the help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must be preceded by either the minus(-) or slash(/)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Will display a short start up comman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 Will invoke a 10 second pause at programs end, allowing you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display.  ANY key press during the pause, will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Will disable all logging of errors to RADCD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been included as a startup switch, rather than a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so you may TEST the program without creating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supports RA running in a multi-node setup, pertaining to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t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read the CONFIG.RA file to get the log name. It first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for CONFIG.RA, if not found it look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 with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ets say you run a 3 line system, and for each load up of RA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environment variable, we'll use set TASK=2 for ou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he TASK variable set, you can use RA's "node" macro (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g name, ie: F:\RA\NODE*N\RA*N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scan the log name, and insert the current task number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name.  Given our example TASK=2, the above would parse ou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RA\NODE2\RA2.LOG - make sens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RADCD looks for a CONFIG.RA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oks at the environment specified directory. So if you us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RA files for different nodes, make sure you are in the proper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RADCD is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text file named RADCD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reside in the same directory as RADCD.EXE.  A sample 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ncluded, you can edit it to reflect your system and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info,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may be included, by having the FIRST character, i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e a semi-colon (;). These lines are ignored by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re are seven (7) items to be configured for RADC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is done with "keywords", and th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s sign (=) is the separator, and is used by RADC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ere the VALUE starts, the VALUE being what you want us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spaces between the KEYWORD, EQUALS, and VALUE if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readability, myself, I always keep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 may be in any or mixed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, for the most part can be any case, but Sysop and Syste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VALUES"  for each NoDrop keyword, MUST be in the same case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und in the log, for th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Bas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message posted to the HUDSON message base, t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he full path to the Hudson Message Base, ie F:\RA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it posted to a JAM message file, this should b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the JAM message file: ie F:\JAM\GENERAL   NO exten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filename, it is automatically handled.  This document will not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etails about the JAM mess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Ty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is going to the HUDSON base, this should be "H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oing to JAM, it should be "J", again, no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quired if posting to the HUDSON base, this should b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area, and it MUST be ZERO padded to 3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Message Area #4 would be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Sysop Name. It does NOT need to match RA's, it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message macros, so it can be an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your BBS.  Again, it need not match that 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, with this keyword, where RADCD will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formation.  If not defined, the lo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/maintained in the same directory as RADC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r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a string (case sensitive) that RADCD should watch fo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Carrier lost action, if the carrier was correctly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figure up to 10 strings, each one preceded by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rop.  Each Keyword/Value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NoDrop.  (READ THIS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oors that allow Hanging up, or Quitting the BBS, do NOT write to the</w:t>
      </w:r>
    </w:p>
    <w:p>
      <w:pPr>
        <w:pStyle w:val="PreformattedText"/>
        <w:bidi w:val="0"/>
        <w:jc w:val="left"/>
        <w:rPr/>
      </w:pPr>
      <w:r>
        <w:rPr/>
        <w:t>RA.LOG, in fact probably most, do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till work with these, all you need to do, is in the batch file that</w:t>
      </w:r>
    </w:p>
    <w:p>
      <w:pPr>
        <w:pStyle w:val="PreformattedText"/>
        <w:bidi w:val="0"/>
        <w:jc w:val="left"/>
        <w:rPr/>
      </w:pPr>
      <w:r>
        <w:rPr/>
        <w:t>runs the door, after the command to run the door, insert a line that will</w:t>
      </w:r>
    </w:p>
    <w:p>
      <w:pPr>
        <w:pStyle w:val="PreformattedText"/>
        <w:bidi w:val="0"/>
        <w:jc w:val="left"/>
        <w:rPr/>
      </w:pPr>
      <w:r>
        <w:rPr/>
        <w:t>ECHO a line of text to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run a door called FileVu.  In your batch file, you might have,</w:t>
      </w:r>
    </w:p>
    <w:p>
      <w:pPr>
        <w:pStyle w:val="PreformattedText"/>
        <w:bidi w:val="0"/>
        <w:jc w:val="left"/>
        <w:rPr/>
      </w:pPr>
      <w:r>
        <w:rPr/>
        <w:t>FILEVU C:\RA\DORINFO1.DEF  as the command to run the program.</w:t>
      </w:r>
    </w:p>
    <w:p>
      <w:pPr>
        <w:pStyle w:val="PreformattedText"/>
        <w:bidi w:val="0"/>
        <w:jc w:val="left"/>
        <w:rPr/>
      </w:pPr>
      <w:r>
        <w:rPr/>
        <w:t>All you need to do is insert a line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User ran FileVu &gt;&gt; C:\RA\RA.LOG</w:t>
      </w:r>
    </w:p>
    <w:p>
      <w:pPr>
        <w:pStyle w:val="PreformattedText"/>
        <w:bidi w:val="0"/>
        <w:jc w:val="left"/>
        <w:rPr/>
      </w:pPr>
      <w:r>
        <w:rPr/>
        <w:t>right after the program call, when the program exits, it returns to the</w:t>
      </w:r>
    </w:p>
    <w:p>
      <w:pPr>
        <w:pStyle w:val="PreformattedText"/>
        <w:bidi w:val="0"/>
        <w:jc w:val="left"/>
        <w:rPr/>
      </w:pPr>
      <w:r>
        <w:rPr/>
        <w:t>batch file, and this lin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RADCD.CFG, include a line that looks like: NoDrop=FileVu</w:t>
      </w:r>
    </w:p>
    <w:p>
      <w:pPr>
        <w:pStyle w:val="PreformattedText"/>
        <w:bidi w:val="0"/>
        <w:jc w:val="left"/>
        <w:rPr/>
      </w:pPr>
      <w:r>
        <w:rPr/>
        <w:t>Now, when RADCD sees the Carrier lost line in RA.LOG, it sets the Dropped</w:t>
      </w:r>
    </w:p>
    <w:p>
      <w:pPr>
        <w:pStyle w:val="PreformattedText"/>
        <w:bidi w:val="0"/>
        <w:jc w:val="left"/>
        <w:rPr/>
      </w:pPr>
      <w:r>
        <w:rPr/>
        <w:t>Carrier flag, but as soon as it finds your created value, "FileVu" it turns</w:t>
      </w:r>
    </w:p>
    <w:p>
      <w:pPr>
        <w:pStyle w:val="PreformattedText"/>
        <w:bidi w:val="0"/>
        <w:jc w:val="left"/>
        <w:rPr/>
      </w:pPr>
      <w:r>
        <w:rPr/>
        <w:t>OFF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things to remember, the search for a value is done case</w:t>
      </w:r>
    </w:p>
    <w:p>
      <w:pPr>
        <w:pStyle w:val="PreformattedText"/>
        <w:bidi w:val="0"/>
        <w:jc w:val="left"/>
        <w:rPr/>
      </w:pPr>
      <w:r>
        <w:rPr/>
        <w:t>SENSITIVE, it MUST match exactly what is written to the log, and listed in</w:t>
      </w:r>
    </w:p>
    <w:p>
      <w:pPr>
        <w:pStyle w:val="PreformattedText"/>
        <w:bidi w:val="0"/>
        <w:jc w:val="left"/>
        <w:rPr/>
      </w:pP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  <w:t>The other is, when you create your own, as in our example,</w:t>
      </w:r>
    </w:p>
    <w:p>
      <w:pPr>
        <w:pStyle w:val="PreformattedText"/>
        <w:bidi w:val="0"/>
        <w:jc w:val="left"/>
        <w:rPr/>
      </w:pPr>
      <w:r>
        <w:rPr/>
        <w:t>you use the DOUBLE &gt; character "&gt;&gt;" after the string to Echo.  This is the</w:t>
      </w:r>
    </w:p>
    <w:p>
      <w:pPr>
        <w:pStyle w:val="PreformattedText"/>
        <w:bidi w:val="0"/>
        <w:jc w:val="left"/>
        <w:rPr/>
      </w:pPr>
      <w:r>
        <w:rPr/>
        <w:t>command to DOS, to APPEND the line to the log file.  IF you forget, you will</w:t>
      </w:r>
    </w:p>
    <w:p>
      <w:pPr>
        <w:pStyle w:val="PreformattedText"/>
        <w:bidi w:val="0"/>
        <w:jc w:val="left"/>
        <w:rPr/>
      </w:pPr>
      <w:r>
        <w:rPr/>
        <w:t>OVER-WRITE your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doors do not allow a caller to hangup, but DO allow the Sysop</w:t>
      </w:r>
    </w:p>
    <w:p>
      <w:pPr>
        <w:pStyle w:val="PreformattedText"/>
        <w:bidi w:val="0"/>
        <w:jc w:val="left"/>
        <w:rPr/>
      </w:pPr>
      <w:r>
        <w:rPr/>
        <w:t>to hangup on the user. These should als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, when RADCD detects dropped carrier, it writes to the screen,</w:t>
      </w:r>
    </w:p>
    <w:p>
      <w:pPr>
        <w:pStyle w:val="PreformattedText"/>
        <w:bidi w:val="0"/>
        <w:jc w:val="left"/>
        <w:rPr/>
      </w:pPr>
      <w:r>
        <w:rPr/>
        <w:t>!  User dropped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finds an "Authorized Door hangup string" it will then displa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orized Door Hangup : "valu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value is the NoDrop string you supplied, and RADCD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all sounds confusing, that's because it can be so!! &lt;smile&gt;</w:t>
      </w:r>
    </w:p>
    <w:p>
      <w:pPr>
        <w:pStyle w:val="PreformattedText"/>
        <w:bidi w:val="0"/>
        <w:jc w:val="left"/>
        <w:rPr/>
      </w:pPr>
      <w:r>
        <w:rPr/>
        <w:t>Some experimentation on your part will get you up and running smoothly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may be inserted in the config file, any line with a semi-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;) in column ONE, of the line is ignored.  You can use the ; to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 keyword also.  Why you would, I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favorite Ascii Text Editor, you can create the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the user who has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named RADCD.MSG, and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use of several macros to insert text into the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ted.  A sample RADCD.MSG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remember about using the macros,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MUST be preceded by the at character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literal @ in the message text, you must prece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@.  So the line "Call me @ 223-4455" must be writt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 me @@ 223-44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n incorrect macro, or use the @ alone, the "macro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"&lt;MACRO ERROR @??????&gt;" where ???? is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ur RASIS program, then you should be familiar with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cros work, they are done in the exact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even (7) macros available for you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  - Users fir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  - Users la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  - Users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  - Log entr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  - Log ent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for the above 5 macros are taken from the R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- The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  - The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2 are taken from the RADCD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RAD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est RADCD locally, you can either call from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nd drop carrier..... have a friend call and drop carr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edit the RA.LOG that will be used, and insert "Lost carrier"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ime strings, it should be placed right above the l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"User off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do NOT include the quotes, and that there is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t the end of the line.  Also, it is IMPORTANT that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ame case as shown above.  RADCD does NOT scan on a case-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but scans for EXA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is fully functional as you have received it.  If you find it a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, I would request that you send me $5.00 though.  This will show 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being found useful, help defray the cost of develo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such as RADCD, and induce me to continue development of RAD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imply cannot afford even $5.00, send me what you can, if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ny at all.  And if you're just plain destitute, at least fi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 Form included, and send it to me, just so I know wher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going, being used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 - Andrew Milner, Wantre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uses message base code from Mark May, Mythic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is programmed under TP 7.0,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find RADCD useful, and would appreciate hearing from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 - 1:161/7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- 1-510-226-7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   - 1-510-651-6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- rand.nowell@ralin.damar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    - Rand No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41 Wheeler Dr. Fremont, Ca. 94538-19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OR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728 Sundale Dr. Fremont, Ca. 94538-3341</w:t>
      </w:r>
    </w:p>
    <w:p>
      <w:pPr>
        <w:pStyle w:val="PreformattedText"/>
        <w:bidi w:val="0"/>
        <w:jc w:val="left"/>
        <w:rPr/>
      </w:pPr>
      <w:r>
        <w:rPr/>
        <w:t>The system has moved, but we can still receive mail at the ol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rs!</w:t>
      </w:r>
    </w:p>
    <w:p>
      <w:pPr>
        <w:pStyle w:val="PreformattedText"/>
        <w:bidi w:val="0"/>
        <w:jc w:val="left"/>
        <w:rPr/>
      </w:pP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