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ntDoor Lastcall to RemoteAccess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RALC.EXE -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NEW FEATURES/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g that generated Run Time Error 102 when running in Multi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Single Node, has been fixed. I missed a chang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o Multi-Node aware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minor a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ogram now maintains the file time/date that is current when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ed, then resets the file time/date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eliminate the problem of RA not deleting it w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updated the timestamp, and the file is from the previous d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a Mail Call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jor errors such as missing enviornments, file open error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a log file. Filename is FD2RALC.ERR and is created/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as the EXE file. Of course, if no errors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s not created or written to. (hmmmm makes sense huh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LASTCALL.BBS does not exist, FD2RALC will create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date it with the Mail Cal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tartup command for FD2RALC now accepts two parameters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d before assigns the BAUD rate to show in the BBS list,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n the default 96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will cause FD2RALC to pause for 10 seconds at end of ru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ad the output.  Pressing ANY key will abort the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proceeded by either a Minus(-) or a slash(/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: P - 10 second pause at progr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Specify connect speed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 /P will invoke the 10 sec pause at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 -b14400 will cause 14400 to be used as the connect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 cal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!! There must be NO space between the "b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 -p /b28000  will invoke the pause, and set the baud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NEW FEATURES/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D2RALC now supports the TASK enviornment variable. If it is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to determine which FD Lastcall fil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variable is also used to determine which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LASTCALL.BBS screen report. (Todays 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supply a BaudRate on the command line, if you do not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9600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FD2RALC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program was updating the RA LASTCALL.BBS, even when call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, such as polling a system. This has been fixed, FD2RAL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s a small data file named FD2RALC.DAT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2RALC.EXE, it contains the name and time of last call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call.  If these match the current entry of FD's LASTCALL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all is considered OUTBOUND, and no updat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re-created each time FD2RALC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ake off of RA2FDLC, which stores the la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 the FD lastc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LC.EXE is (c)Copyright 1994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D2RALC in a path directory, or, when you call it,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/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a call to FD2RALC in your mailer batch fil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you receive mail pkts.  If you have FD set exit o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also, FD2RALC will be called as if you received a 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Multi-Line RA, and maintaining seperate LASTCALL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will want to be in the NODE directory when you call FD2R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LC inserts the calling system Name/Node and call time start/e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's LASTCALL.BBS  The LogOn time is retrived from FD, the LogOf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program runs.  The baud defaults to 9600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 BaudRate on the command line. (See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efaults to 1, unless a current TASK variable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lled, will display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al fancy or anything, but it can b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2RALC will modify the RA LASTCALL.BBS, *if* there is a mai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s a small data file, FD2RALC.DAT to help in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working on a reliable method to obtain the connect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ail call. I wish to do so without reading the F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ing on it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 InterMail version is due out soon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complications beyond my control, the Intermai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28 Su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. 94538-334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Li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: 510-651-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510-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1:16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     : 131:51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rand.nowell@ralin.dam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 - Andrew Milner,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under TP 7.0 - Borland Internatio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