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's comming in the future? &gt; 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would like RA2FDLC to import the byte count of fil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ownloaded, to the FD lastcall record.  As of yet I have not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or most feasible way to do this.  But I am wor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also scan for ECHO mail having been entered, should this happ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(MSG) added to user name would become (LMSG) for LOCAL msg po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EMSG) for Echo msg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think of anything else at the moment, suggestions are welcom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you discover a bug (naahhh), let me know.  Thats how the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