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2FDLC.EXE  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4,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To FrontDoor Las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FreeWare, but retains Copyrigh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distribut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responsible for any damages incurred duri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You use it at your own risk, and hold the author fault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constitutes your acceptanc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Thumb: Back up files that will be modified, before run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2FDLC.EXE "WILL" modify the following Front Doo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CALL.FD   (LASTC#.FD -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BOUND.HIS   (INB#.HIS  -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.LOG        (FD#.LOG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ILL" rea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.LOG, as specified in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sth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gram now reads the RA.LOG to determine if Carrier was los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se a message is displayed to the screen, and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log. And if a LOCAL message was posted, (MSG)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name displayed in FD.  Even if carrier was lost, RA2FDL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reading the log, to see if local message w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RA2FDLC reads CONFIG.RA to obta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RA.LOG for reading. (see a1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) If the config file exists in the "current" directo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, else it is looked for in the directory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 envior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us, in a multi-node enviornment, you can have TASK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 and use the *N variable in your RA logname, and RA2F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place that with value of the TASK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log is read BACKWARDS, so even if it is huge,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lines are read.  It stops when it sees the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 inserts for the first line of each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odified the check for duplicate entry again. This keeps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entries of the same caller, when the program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, and no new call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side to this is, if a caller hangs up and calls back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entry was written, it will not log them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working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A2FDLC now writes major errors, such as missing envior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ed Carrier to a Log File, "RA2FDLC.ERR" which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E directory.  If the file exists, it is add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/FD enviornment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s reading RA.LOG - FD configs - RA confi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if no errors occur, then no log is created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regards to 2a and 2a1 above, if you *are* running multi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sure, in your batch file, that you are in the pro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you run RA2FDLC.  Single line systems may c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he startup command for RA2FDLC now accepts o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"P" which will cause RA2FDLC to pause for 10 seconds at end of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read the output.  Pressing ANY key will abort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must be proceeded by either a Minus(-) or a slash(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are: P - 10 second pause at program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2FDLC /P will invoke the 10 sec pause at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witches may be added at a later date, if more op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s FD M/L 2.2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urrent TASK is defined, that task setting will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LASTCALL and INBOUND files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K macros $TASK$ and $[TASK] are also supported in the log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.F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showing &lt;OnLine&gt; before the Users name, it now writes &lt;Use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the From: for the BBS callers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the name, city, Date and Time of the last caller to the</w:t>
      </w:r>
    </w:p>
    <w:p>
      <w:pPr>
        <w:pStyle w:val="PreformattedText"/>
        <w:bidi w:val="0"/>
        <w:jc w:val="left"/>
        <w:rPr/>
      </w:pPr>
      <w:r>
        <w:rPr/>
        <w:t>BBS, in FrontDoors LASTCALL.FD file. This is then displayed on</w:t>
      </w:r>
    </w:p>
    <w:p>
      <w:pPr>
        <w:pStyle w:val="PreformattedText"/>
        <w:bidi w:val="0"/>
        <w:jc w:val="left"/>
        <w:rPr/>
      </w:pPr>
      <w:r>
        <w:rPr/>
        <w:t>the FrontDoor screen, and you will know just who was last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dds the info to INBOUND.HIS and the FD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RemoteAccess and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ed under RA 2.02 and FD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s enviornment settings to obtain file location information, does</w:t>
      </w:r>
    </w:p>
    <w:p>
      <w:pPr>
        <w:pStyle w:val="PreformattedText"/>
        <w:bidi w:val="0"/>
        <w:jc w:val="left"/>
        <w:rPr/>
      </w:pPr>
      <w:r>
        <w:rPr/>
        <w:t>its own configuration. All you have to do is run it from the command line,</w:t>
      </w:r>
    </w:p>
    <w:p>
      <w:pPr>
        <w:pStyle w:val="PreformattedText"/>
        <w:bidi w:val="0"/>
        <w:jc w:val="left"/>
        <w:rPr/>
      </w:pPr>
      <w:r>
        <w:rPr/>
        <w:t>or include in your BBS batchfile, in the AfterBB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 and FD enviornment variables MUST be set for RA2FDLC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create a NEW FD logfile if it does not exist.</w:t>
      </w:r>
    </w:p>
    <w:p>
      <w:pPr>
        <w:pStyle w:val="PreformattedText"/>
        <w:bidi w:val="0"/>
        <w:jc w:val="left"/>
        <w:rPr/>
      </w:pPr>
      <w:r>
        <w:rPr/>
        <w:t>It will display a message to that effect if this 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NOT create the INB*.HIS file. If it does not exist, and error</w:t>
      </w:r>
    </w:p>
    <w:p>
      <w:pPr>
        <w:pStyle w:val="PreformattedText"/>
        <w:bidi w:val="0"/>
        <w:jc w:val="left"/>
        <w:rPr/>
      </w:pPr>
      <w:r>
        <w:rPr/>
        <w:t>message will be displayed, but the program will continue, simply without</w:t>
      </w:r>
    </w:p>
    <w:p>
      <w:pPr>
        <w:pStyle w:val="PreformattedText"/>
        <w:bidi w:val="0"/>
        <w:jc w:val="left"/>
        <w:rPr/>
      </w:pPr>
      <w:r>
        <w:rPr/>
        <w:t>the history file being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2FDLC obtains the name of the FD Logfile from SETUP.FD, which is assumed</w:t>
      </w:r>
    </w:p>
    <w:p>
      <w:pPr>
        <w:pStyle w:val="PreformattedText"/>
        <w:bidi w:val="0"/>
        <w:jc w:val="left"/>
        <w:rPr/>
      </w:pPr>
      <w:r>
        <w:rPr/>
        <w:t>to reside in the directory pointed to by the FD enviornment variable.</w:t>
      </w:r>
    </w:p>
    <w:p>
      <w:pPr>
        <w:pStyle w:val="PreformattedText"/>
        <w:bidi w:val="0"/>
        <w:jc w:val="left"/>
        <w:rPr/>
      </w:pPr>
      <w:r>
        <w:rPr/>
        <w:t>INB*.HIS is searched for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d as FREEWARE, enjo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 Nowell</w:t>
      </w:r>
    </w:p>
    <w:p>
      <w:pPr>
        <w:pStyle w:val="PreformattedText"/>
        <w:bidi w:val="0"/>
        <w:jc w:val="left"/>
        <w:rPr/>
      </w:pPr>
      <w:r>
        <w:rPr/>
        <w:t>RaLin Enterprises Software</w:t>
      </w:r>
    </w:p>
    <w:p>
      <w:pPr>
        <w:pStyle w:val="PreformattedText"/>
        <w:bidi w:val="0"/>
        <w:jc w:val="left"/>
        <w:rPr/>
      </w:pP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>Fremont, Ca. 94538-3341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     : 1-510-226-7731</w:t>
      </w:r>
    </w:p>
    <w:p>
      <w:pPr>
        <w:pStyle w:val="PreformattedText"/>
        <w:bidi w:val="0"/>
        <w:jc w:val="left"/>
        <w:rPr/>
      </w:pPr>
      <w:r>
        <w:rPr/>
        <w:t>Voice    : 1-510-651-6177</w:t>
      </w:r>
    </w:p>
    <w:p>
      <w:pPr>
        <w:pStyle w:val="PreformattedText"/>
        <w:bidi w:val="0"/>
        <w:jc w:val="left"/>
        <w:rPr/>
      </w:pPr>
      <w:r>
        <w:rPr/>
        <w:t>Fido     : 1:161/710</w:t>
      </w:r>
    </w:p>
    <w:p>
      <w:pPr>
        <w:pStyle w:val="PreformattedText"/>
        <w:bidi w:val="0"/>
        <w:jc w:val="left"/>
        <w:rPr/>
      </w:pPr>
      <w:r>
        <w:rPr/>
        <w:t>Xero     : 131:5100/100</w:t>
      </w:r>
    </w:p>
    <w:p>
      <w:pPr>
        <w:pStyle w:val="PreformattedText"/>
        <w:bidi w:val="0"/>
        <w:jc w:val="left"/>
        <w:rPr/>
      </w:pPr>
      <w:r>
        <w:rPr/>
        <w:t>Internet : rand.nowell@ralin.dama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- All File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IN - RaLin Software Onl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CAL- Pascal Sourc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!!</w:t>
      </w:r>
    </w:p>
    <w:p>
      <w:pPr>
        <w:pStyle w:val="PreformattedText"/>
        <w:bidi w:val="0"/>
        <w:jc w:val="left"/>
        <w:rPr/>
      </w:pPr>
      <w:r>
        <w:rPr/>
        <w:t>A special thanks to Jonathon Rapoport for his help with the Multi-Line</w:t>
      </w:r>
    </w:p>
    <w:p>
      <w:pPr>
        <w:pStyle w:val="PreformattedText"/>
        <w:bidi w:val="0"/>
        <w:jc w:val="left"/>
        <w:rPr/>
      </w:pPr>
      <w:r>
        <w:rPr/>
        <w:t>capabilities. With me running only single-node, his help in testing</w:t>
      </w:r>
    </w:p>
    <w:p>
      <w:pPr>
        <w:pStyle w:val="PreformattedText"/>
        <w:bidi w:val="0"/>
        <w:jc w:val="left"/>
        <w:rPr/>
      </w:pPr>
      <w:r>
        <w:rPr/>
        <w:t>was pricel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ntDoor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Access  - Andrew Milner, Wantre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d under TP 7.0 - Borland Internation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