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Tick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ck is a new TIC file processor especially designed for use with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BS s/w. RaTick reads the TIC file, moves the files to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calls RAFILE to import the descriptions from the 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this version: Ratick will handle unlimited areas per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ck wi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Move incoming file echo files to the design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Optionally delete used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Optionally stamp the incoming files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Import Filenames and descriptions into RABBS filebas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Optionally for import *.DIZ and *.SDI fil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.TIC file description. (... if 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Replace files designated by TIC files. (... if 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Log all its activity to RATICK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Use the AreaName or "RATICK" for the "Uploaded By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Work with TIC hubbing software such as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Rename .SDN files to the .ZIP .ARJ .LZH or .ARC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ethod of compression used b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ck i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Compatible with TIC Hubbing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Small! Requires little memory and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Inexpensive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ick will process an unlimited number of echo areas.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areas is stored in RATICK.CFG. The format for this file is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example provided. Simply edit it to the specification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ke a directory for RA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dit the RATICK.CFG file following the comment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n alternate config file may b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.g. RATICK MYCF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 RATICK.CFG is the default and will be used if no oth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3. Make certain that the RA environment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Set RA =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t it to the directory name on your system. RATICK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if this is not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ake certain that RAFILE.EXE is in the sam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 environment variable. (i.e. with all the RA.EXE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ck is SIMPLE to use. Just run it (by typing RATICK).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ecessary! Everything is specified in the RATICK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ideas that you would like to see in RaTick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via the RA_UTIL Fidonet echo. OR send me netmail at the Lighthou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:109/804.  OR send me mail on COMPUSERVE (user id 72134,476). [I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ss that I do not frequent COMPUSERVE regularly. The other 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a much quicker responc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1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upport the development of fine 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unlock Replaceme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allow optional elimination of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support the development of fi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be valid on all future versions of Ra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egister.DOC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-870-0578    FidoNet 1:109/804      RaNet 72:106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product may be obtained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_UTIL Fidonet 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me netmail at the Lighthouse II 1:109/80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CompuServe (user id 72134,47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ernet 72134.4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