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 must confess that I do not frequent CompuServe regularly.] or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id ECSP58A) OR through Internet ECSP5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LINE is a Calendar style bulletin maker for all BBSes. This create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output files as the Sysop specifies. /MAINT routine delete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rebuilds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LIST creates a report of File Request activity from FrontDo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format (.MSG, Hudson, SQUISH, JAM, or Ezycom) and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ers for RA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RATick October 29, 1994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   7. DateLine Calenda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r/managaer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FREQLISTer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9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-870-0578    FidoNet 1:109/804       RaNet 72:106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duct may be 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_UTIL Fidonet 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me netmail at the Lighthouse II 1:109/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net 72134.47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