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ctober 29, 1994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xed trouble identifying .diz files in .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xed trouble duplicating .diz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xed trouble handling older .ARC styl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handling for .TIC files with AreaDesc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5, 1994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nhanced the method for checking 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Rewrote the entire code to object oriented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checking for the RA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a configuration option for Uploader Name in RA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7, 1994 version 2.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xed problem with multiple .DIZ files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CK now searches for FILE_ID.DIZ instead of *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6, 1993 version 2.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xed problem with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his version allows turning off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6, 1993 version 2.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xed problem with importing *.DIZ and *.S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8, 1993 version 2.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feature to allow incoming files to remain in IN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RaTick to be effectively used by RA BBS Sysops who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UB T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 2, 1993 version 2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xed error which caused run-time program error if a TIC 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fine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Removed a few Delays in the unregistered version which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rag in certain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30, 1993 version 2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inor error trapping added to check for extreme numbers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s and 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support for alternate CFG files. The current limit per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is 115 area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3, 1993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Added option for importing *.DIZ and *.SDI fil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.TIC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support for searching contents of ZIP ARJ and LZ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mproved the method of cop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xed bug in repla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option to use the AreaName for the "Uploaded By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WildCard support for Area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nhanced registration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6, 1993: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Added option for stamping the current date on the file(s) being import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3, 1993: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mproved method for moving files. Allows copying to network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Activity Logging. (RATICK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support for "Replaces" feature of TIC files. (Registered only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6, 1993: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mproved algorithm for reading 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checking for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option to KILL 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4, 1993: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elease of RATI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