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OM-2/PC  TECHNICAL REFERENCE MANUAL 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ect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5599 Luhia St., Suite E-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lua-Kona, Hawaii 9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............1-808-329-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..........1-808-329-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.......1-808-329-5142 (vt100,8,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.................1-808-329-6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Computer Vect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ectors, Inc. has a complete line of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and File Transfer. We hav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, Macintosh, and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in conjunction with the JDS  Microprocessing HYDRA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converter, CVI mainframe software runs under DOS/CIC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T/CICS, MVS/CICS, DOS BATCH, VM/CMS, TSO/MVS and ICC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I also has a Macintosh communications software packag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-MAC, which runs on a MacPlus or higher. It  supports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ASL script, and most of the same features as RCOM-2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terminal emulation and file trans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s and Macs or between your mainframes and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P, CVI's proprietary high-speed protocol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ternal protocol for use with any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BONE$ is our external IND$FILE protocol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file transfer using ANY async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windows or dos) to do IND$FILE transfer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Mainframe supporting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RCOM-2/PC you will receive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BONE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ON YOUR MARK, 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RCOM-2/P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Remote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RCOM-2/PC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9 Running RCOM-2/PC in Les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(not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1 Mouse and Light Pen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RCOM-2/PC's Resident and Hotke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COM-2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is a complete communications package featur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file transfer, complete takeover of remote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terminal emulation, and a complet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specializes in IBM terminal emulation through a HYDRA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Protocol Converter attached to an IBM mainfr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has its own file transfer protocol (AFTP) which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file transfer between a PC and a mainframe that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/MF software.  AFTP also provides very fast PC-to-P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can enable a PC printer to emulate a 3286 mainfra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tached to a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supports most common terminal types and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allowing dial-in to most on-line services and othe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a powerful TRACE facility for aid in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 a journal file in which important events are log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text editor which can be used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COM-2/PC's sophisticated script language, called "RASL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utomate just about any communications task. You ca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RCOM-2/PC with your own custom menu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ecessary to run RCOM-2/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n IBM PC, XT, AT, PS/2, or 100% compatible with Dos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 minimum of 256K RAM for the minimal "overlay" version o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t least one floppy disk driv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 serial port in your computer or an internal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DEMO version distributed on Bulletin Bo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30 minute sessions and 5 minute file transfers.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Remote Takeover or Bear Bone$ features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demo or purchase the program,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version of BEAR BONE$ is available on Comput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also on CompuServ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BONE$ is included FREE when you purchase RCOM-2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COM-2/PC v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RCOM-2/PC has plenty of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File Transfer Protocols: XMODEM-1K, YMODEM, YMODEM-G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uper" KERMIT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D$FILE has been replaced by our external IND$FIL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Bear Bone$.  A copy of Bear Bone$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COM-2/PC package.  You may use it to do IND$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COM or any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EMO version does not include the Bear Bone$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may download a demo version of Bear Bone$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CompuServe,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Terminal Types: VT220, TV950,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 for 16550 Uart Chip FIF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 for a User-Definable Serial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Modem Inititialization String in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ility to choose your File Transfer Protocol "on the fly"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list of changes, including chang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ating back to version 2.34, review the file NEWS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ON YOUR MARK, GE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is distributed with two versions of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verlay version requires at least 256K of memor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the advanced features of the full version,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does not include the smaller OVER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mo it, call and order the unlimited demo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not in the Overlay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to PC File Transf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types other than HY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 other than A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is the HELP key.  Press it while you are on any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for a description of that option.  You may als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hile on any field on your parameter screen for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(usually marked ESC on your keyboard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ncel' key in RCOM-2/PC.  Pressing it cancel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If in On-line mode, doing nothing, pressing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ESC key to cancel file transfers and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scripts;  you can also use it to avoid the thre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each time a message is displayed on the scree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"parameter update canceled" appears, press E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eave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press ESC during script execution while no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the script will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COM-2/PC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can easily be run in a DOS window unde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is demo is a self-extracting file. Jus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you would like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side in, and execute it.  An emp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RCOM2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Starting RCOM-2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ubdirectory containing RCOM-2/PC, and type R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RCOM-2/PC will do is attempt to open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ndicated in the Parameter file.  The default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COM2PRM.DAT.  It comes with COM1 set as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COM-2/PC cannot open that port, it will switch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n the list and try to open it.  (See Chapter 6 for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s.)  A message will appear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is switching the port.  It will continue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until it finds one it can open, or it will giv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It will not run if it cannot open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COM-2/PC locates a port not specified in the Paramet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edit your Parameter file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to the on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RCOM-2/PC switches to COM2 (it wi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oing), you should change the COMPORT parameter to COM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COM-2/PC opens the port, you will be prompted to "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edit your Parameter file."  When you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creen will appear.  Use the DOWN ARROW key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COMPORT field. Press the SPACE BAR to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s port, and select COM2. 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save the Parameter fil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ort switch is necessary, the RCOM-2/PC logo appea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If you experience difficulties with this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pter 15 -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your parameter file first thing, before 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pening the port, use the /p parameter on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COM2 /P at the DOS prompt. This will pop up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screen immediately, and you can change to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al port with an address that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n RCOM's list of ports, you can use the new "user-defi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ption to enter the address and IRQ of you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The RCOM-2/ PC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COM-2/PC successfully opens a serial port,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This menu can be displayed with the PAGE UP ke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xcept while running a script or during a fil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are not initially visible on the menu.  Use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on the keyboard to scroll the menu and reac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Chapter 6 for details on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enu appears on the screen, type P on the key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enu bar to the Parameter screen option and hit ENTER. 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appear asking for a Parameter filename.  Hit ENTE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default Parameter file.  A screen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for the communications parameter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know which file you want, you may enter a wild-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cation such as: *.PRM, in which case RCOM-2/P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ll legal Parameter files with the extension .PRM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one of them by moving the highlight bar via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name all paramete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M extension.  That way they will be listed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unction. Files with some other nam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Set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COM-2/PC is already set to the correct communications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be displayed on the bottom of your scree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concerning us is the communications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COMPORT field.  Use the DOWN ARROW key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try labeled "COMPORT".  In most cases,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COM1 or COM2, although RCOM-2/PC supports eigh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this entry, along with a user-defin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key and a menu of communications por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Choose the appropriate communications 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hapter 15, Trouble Shooting, in the event probl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is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Se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rameter to check is the Baud Rate, the speed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 receives and transmits data.  RCOM-2/PC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running at speeds from 300 to 115,000 baud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by moving to the field labeled "Baud Rate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creen and pressing the SPACEBAR. A menu of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If you have a 2400 baud modem, set it to 2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rectly attached to a protocol convert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 set it to 9600.  If you are using a high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ing a baud rate not listed, such as 14400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gher baud rate in 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COM-2/PC will be used to dial a Phone Number via the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DOWN ARROW and LEFT ARROW keys to move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select the field labeled "Phone".  Enter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be Dialing.  As you begin to type, the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o make room for more characters.  When you hav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Number, hit the ENTER key to store it.  If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ing a modem to dial out, make sure the Phone entry is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it and using the F10 key to erase any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heck the following parameters to ver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ir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ty and Bits should match the requirement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alling.  For example some bbs's (like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7 data bits, 1 stop bit, and Even parity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quire 8 data bits, 1 stop bit, and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parameter should be set to ATDT. 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Dialing on your phone, set this parameter 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Chapter 6 for details on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Sav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are satisfied with the parameter changes you have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.  RCOM-2/PC will prompt you agai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Press the ENTER key.  Again the screen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you saw when you first started RCOM-2/PC.  You'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Dialing In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UP ARROW key on the keyboard, move the highlight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enu to the line labeled "Dial".  Hit the ENTER ke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 entry on the Script line of the Parameter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Script entry, RCOM-2/PC will simply dial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control to the keyboard.  If no Phone Number is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nect successfully, you will enter the on-line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business. Most modems display a "connect"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hey 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Getting Direct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irectly attached to a protocol converter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move the highlighted bar on the menu to the item labeled "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mode" and hit the ENTER key.  You should now be in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with the remote PC or protocol conver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ttached to another PC (you will need RS-232 cabl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modem), type something on your screen.  It should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C's screen but not yours, unless your "LoclEcho"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 to ON.  If nothing or "garbage" appears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screen, you are not correctl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Quitting RCOM-2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done with your communications session,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o leave RCOM-2/PC.  The first is to hold down AL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 key.  The other is to enter the menu using  the PAGE UP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Quit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troduction t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le transfer protocol" is like a language - if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peaking the same language, the file transfer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going to transfer a file to a friend, you mu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 the same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's AFTP protocol is fast, but may only  be  used when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ing files from one RCOM program to another (this inludes 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the MAC, MAINFRAME, or P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 external AFTP protocol program avail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use AFTP with any communications pack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Sales Departmen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easy to use, AFTP protocol has tw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"data compression" and "error-correction."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re automatically implemented at the time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require no special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With data compression, data is compressed using a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before it is transmitted.  When the data is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computer, it is decompressed.  As a result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peed can be increased up to 600% above non-com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.   Data compression works best on text 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 a document created on a word-processor), bu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binary data to a fraction of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erroneous data is received by the remote computer, 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protocol requests that the sending compute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.  This assures 100% reliability, even when inter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on the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, YMODEM, ZMODEM,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le Transfer Protocols are included in RCOM-2/P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transfer files between many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the fastest of these and also will automatically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file. You will want to use ZMODEM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ransfer In Prog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file transfer is in progress, a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showing the name of the file, the protoco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elapsed time and time left estimate (if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Per Second (speed of transfer),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percentage complete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   AFTP File Transfers from One RCOM-2/PC to Anoth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P protocol may sound complicated, but it is simple to us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you have your "Protocol" parameter set to AFTP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se instructions are for file transfers between P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s running RCOM.  If you are using RCOM/MF for mainframe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, use the instructions in the mainframe RCOM/M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send and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nding A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nd a file to a remote PC or Mac, first connect to tha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RCOM-2/PC main menu.  Select the "Send 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" option.  A Menu of File Transfer Protocols will appear -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P or AFTP2 (this is faster but does no error-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will prompt for a "Sendfile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lename already appearing in the box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name in the "SendFile" parameter.  Press ENTER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name in the box, or enter a new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You may enter a complete PATH and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INS key to access a list of files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.  Enter a wild-card name, for example *.da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INS.  A list of files will appear and you may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name of the file to send, RCOM-2/PC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linked with another RCOM-2/PC (by sending and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s), and then prompt you for the filenam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name it will be saved under on the OTHER guy's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usually the same as the first name you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it to rename the file on the remote compu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give it a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is file transfer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ceiving A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file from a remote PC, choose RECEIVE from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Again you will get a menu of protocols - select AFT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P2. You will be prompted for the filename to RECEIV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 this (the local) PC.  (Watch out, this ma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lename already appearing in the box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name in the RecvFile parameter.  The name you ent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 name that the file will be called on your PC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ess ENTER to accept the default filename in the bo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PATH and/or file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name of the file to receive, RCOM-2/PC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at it is linked with another RCOM-2/PC (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ing serial numbers) and then prompts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n the remote computer.  Enter the full PAT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you want to retrieve from the remote 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is file transfer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enter C:\RCOM2\MYFILE.DA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vFile name.  The incoming file will have that name. 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confirmation box will appear if a file with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.)  However, the file you want to receiv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RCOM2\TEST2.DAT on the remote PC.  Therefore, when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 you for the remote file name, you will change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:  C:\RCOM2\TEST2.DAT.   Thus, the file C:\RCOM2\TEST2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nsferred from the remote PC in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COM2\MYFILE.DA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     Using AFTP2 for Fastes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FTP2 protocol is identical to AFTP in every resp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It  does NOT do error-correction.  AFTP2 protocol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ly when locally attached or when using error-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By eliminating the overhead time involved with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, AFTP2 will provide a large increase i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FTP2 does not do ANY error correction, a sing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transfer will cause the transfer to abort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 modems must do the error cor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-attached, there is little likelihood of erro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use a baud rate that is too high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 Transfering Multiple Files with A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P and AFTP2 protocol can send or receive multiple fil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re are two metho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ay is to use a DOS wild card filename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ll the files with a .DAT file extension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*.DAT as your Sen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ethod is to build a list of files.  Using any 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names of all the files desired for transfe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When prompted for the filename to send or receive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list file, preceded by an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mat of the file is a simple ASCII text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lines in this format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name, remot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ames should include the entire path if the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the directory from which RCOM-2/PC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Receive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is running on both the remote and local PC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file which is named D:\ACCT\TEST.FIL on the remot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ile named E:\NEW\MYDATA on your local PC (the one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)  the file lis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\NEW\MYDATA, D:\ACCT\TEST.F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ist can contain as many files as you like, with each pai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n a separat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file list is named file.lst, you would issue th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enter @file.lst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list entry includes only one name, RCOM-2/P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files have the same name on the local PC 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EST.LST, ESTT.STL, STET.TLS, TSET.TSL, TTSE.LT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your disk that end with .SLT to a remote PC,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and make a file that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LS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T.STL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T.TL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T.TSL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E.LT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SL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file TESTLST.LST.  After selecting the Send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, enter @TESTLST.LST at the prompt.  RCOM-2/P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a remote path name.  Enter the path you wan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go into on the remote PC, such as C:\test.  RCOM-2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ceed to send all the files named in your 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files would be copied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sending PC to the subdirectory na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test these options with 'play' data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 want to write a script to automate your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File Transfer with XMODEM, YMODEM, ZMODEM or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XMODEM, XMODEM-1K, YMODEM, YMODEM-G, ZMODEM or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file transfers, simply choose that protoco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you issue the "Send" or "Receive" command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ZMODEM, the sender must issue a "Send" comman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ssues the "Rece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for these protocol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main menu (File Transfer settings)or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se options before you attempt an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stored in a file called RCOM2FT.DAT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OM2FT.DAT                  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acket Size for Noise..Y      XMODEM1k, YMODEM, ZMODEM, KERMIT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verwrite Any Files.....N      all protocols..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Senders Date/Time...N      YMODEM, ZMODEM...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lush file on Write....N      All modes, 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Path Sent................Y      YMODEM, ZMODEM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low Control............N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ntrol Chars..........N      all excep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8th Bit................N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mmands..............N 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NewLine Char........N      all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Compression...............N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Repeat Chars...........N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if Carrier Drops........Y      checks carrier 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Link...............N 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Space first........N      ZMODEM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exist on Receiver...N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ownload On..............Y      ZMODEM automatic downloa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 Option........4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OWNLOAD_PATH............       default path for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Command............Y      prompt for external protocol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#1:  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...........BONE$ BONE$.PRM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.......BONE$ BONE$.PRM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#2:                Name to appear    on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...........              command to use (dos) fo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.......              command to use (dos) fo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tocol #3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C or Leng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ppend          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Newer or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ate or Leng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Resume without CRC che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     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is one of the most popular file transfer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round a long time. It uses fixed length p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 between every packet for a response from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 next packet. This makes it slow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tandard packet size is 128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vailable on the other computer, choose XMODEM-1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ster than XMODEM. The 1K means it uses 1K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XMODEM also includes CRC error-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f the other comput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XMODEM, the sender must issue a "send file"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 "receive file" command.  These commands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minute of each other.  The transfer should the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length will NOT be preserv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     Y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is similar to XMODEM but ha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iles may be sent in a sing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act File size is preserved (and known by the rece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Packet siz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names are sent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is known as a "full-streaming" version of the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s sends data packets without stopp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ponse from the sender.  This makes the transfer much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an error does occur it will cancel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     Z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a full-streaming protocol which include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eatures. It can use more sophisticated error-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32bit CRC, and can restart a file transfer where it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 complete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usually the fastest and most prefer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used whenever available on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 AUTO-DOWN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ZMODEM's auto-download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your parameter file MUST be already set to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RCOM  won't be watching for the start-file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    Also the File Transfer Option "Auto-Download On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"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et to ZMODEM, just sit back and the send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with no input from you.  Files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download path" in your file transfer options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f you have not specified a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MODEM RESU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transfer is interrupted for any reason, just try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gin at the place in the file where it left off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sender, so if you are the receiver, and the Send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correctly, and the transfer doesn't resume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#8 option, RESUME WITHOUT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4     KERMIT File Transf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MIT file transfer protocol was originally develo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 over 7 bit data lines.  Standard KERMIT us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s, and is therefor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KERMIT uses several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CRC error-checking , larger packet sizes and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are used only when the both computers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hey will make the file tranfer MUCH fas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protocol, the file length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IND$FILE File Transfer with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EMO DOES NOT COME with the Bear Bone$ program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to download a demo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$FILE protocol can be used to transfer text and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and from most IBM main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XON/XOFF File Transfer  (Ascii tex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ON/XOFF protocol is not technically a  protocol; 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sent out of one computer and collected on another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of file transfer works only with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itiate an XON/XOFF transfer, the receiver m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/XOFF receive a file option from the main menu.  A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XON/XOFF receive mode is functioning will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er must also select the XON/XOFF send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The file being sent will appear on the scre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at the same time it is captured to the  disk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an XON/XOFF receive, select the XON/XOFF recei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from the RCOM-2/PC main menu  again.   This sto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mputer from capturing the incoming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File Transfer with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comes with support for up to 3 external protocol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set up to use Bear Bone$, but you can chang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tocol is a third party program set up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ready open communications port and execute a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 This program should com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ts command line options which you will hav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versions of RCOM-2/PC you could run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y first getting to where you wanted to be on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ransfer, then using the alt-g "Go to Dos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ing in the dos command line to run that protocol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set up your protocol and use RCOM's own "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ceive" commands to do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xternal Protocol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#1:  PROGRAM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...........SEND STRING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.......RECEIVE STRING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se by going to your File Transfer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then choose External Procot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gram Name" is what will appear in your list of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. The Send String is the DOS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mand. You hav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the entire Send (or receive) command he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Prompt for Command" set to "N" (no), and when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unction, i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a partial command here, set "Prompt for Command" to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fter you issue the "Send" comman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string, and will be able to enter the re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EXTERNAL PROTOCOLS FROM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the external protocols from your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they were built in protocols. The differe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use REMOTENAME or REMOTEPATH or say "Send file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COM can't know the format of th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propor syntax for using script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external protocols is SEND "string"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where "string" is a string tha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send or receive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s say these are y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#1:  DOZ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...........DOZMO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.......DOZMO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"DOZ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myfile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string produced would be "DOZMO -S myfile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ZMO is not a rea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File Transfer to a Mainframe or a Macintos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ectors, Inc. has a complete line of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files between personal computers and IBM main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in conjunction with the JDS  Microprocessing HYDRA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converter, CVI mainframe software runs under DOS/CIC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T/CICS, MVS/CICS, DOS BATCH, VM/CMS, TSO/MVS and ICCF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 the mainframe software, consult the document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that package on how to perform file trans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Send and Receive commands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I also has a Macintosh communications software packag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-MAC, which runs on a MacPlus or higher. It  supports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ASL script, and most of the same features as RCOM-2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terminal emulation and file trans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s and Macs or between your mainframes and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What is Terminal Em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 has  been designed to emulate several of  the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s of terminals.  This means that when RCOM-2/PC is s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T100 terminal emulation mode, your computer will act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ll, almost) like a VT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automatically selects the keyboard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ever terminal you are emulating.  These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ser-modifiable and are simp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two keyboard files for most terminal typ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for the non-extended keyboards that do not have F11 or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and the other is for extended keyboards.  Each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s two files.  The non-extended one is named by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the extension .KDB. Example: HYDRA.KBD. 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one contains a B:  HYDRAB.K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How to Make RCOM-2/PC Look Lik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your computer look like a terminal with RCOM-2/PC is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he "TermType" parameter in your parameter file (choos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) to the type of terminal you wish to emu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done, your PC is, for all intents and purposes,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rminal types available in RCOM-2/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lf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nlf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1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TE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9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3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TTY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 is short for TeleType.  The simplest terminal in existe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 terminal works much like a typewriter;  working sole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rriage-return/line-feed" basis, the TTY  has no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creen.   However,  many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nd information systems use TTY as their primary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re are two types of TTY support in RCOM-2/P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lf  stands for TTY with linefeed; TTYnlf means TTY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feed.  A  terminal set in TTYlf mode will send a line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long with the carriage-return character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is struck.  A terminal set to TTYnlf will sen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-return.  You may want to experiment with each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    RCOM-2/PC AND HYD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, running in HYDRA mode, is used for communica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DRA II (trademark of JDS Microprocessing, Inc.)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, a terminal type exclusive to RCOM-2/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Re-mapp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e way the keys are set up for terminal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on, they can easily be changed to suit your p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COM-2/PC, the keys can be set any wa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RCOM-2/PC package are files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KBD.  These are terminal keyboard maps.  The RCOM-2/PC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ny text editor) can be used to change them.  Two .KB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(one for small keyboards and one for extended keybo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terminals emulated by RCOM-2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IBM-3162 emulation, there i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3162.KBD (for small keyboards) and one called I3162B.KB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keyboards); for HYDRA, the files are HYDRA.KB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B.KB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editing the file appropriate to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ese files is used for one key. 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on each line delimited by caret (&gt; or &lt;) symbol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Description&gt; &lt; key to press &gt; &lt; hex outpu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ewLine&gt;         &lt;PGDN&gt;           &lt;0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field contains the name of the key (description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 is emulating, up to 12 characters long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simulate a VT100 Newline key, this field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line&gt;.  This text will be shown on the ALT-K help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by the RASL script language.  The key can be named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, but remember, if you name a key Rasputin he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ay &lt;Rasputin&gt; within a script, to generate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eld &lt;key to press&gt; is the name of the actual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C keyboard that will be used to generate this 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limited to the key names shown below as re-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The last field on the line is the output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hexadecimal.  Up to twelve bytes may be generated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(If you need to generate more, you will need to map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cript, and the script can generate as many as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anging the keyboard file to meet your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DOS.  At the DOS prompt, type RCOM2CMP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board table you changed,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when in VT100 terminal emulation mode, you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DOWN key to generate a VT100 Newline key.  Suppos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is so you can hit ALT-N to generate the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Press "E" from the RCOM-2/PC main menu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VT100.KBD (or the VT100B.KBD if you have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).  Find the line which defines the Newline ke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ewLine&gt;&lt;PGDN&gt;&lt;0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it to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ewLine&gt;&lt;ALT-N&gt;&lt;0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aving this, enter DOS and type RCOM2CMP VT100 (or VT100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.  The RCOM2CMP program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board table and create an object file used within R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PC for the keyboard driver.  The next time RCOM-2/PC is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N will produce a VT100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keys you may redefine or enter in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NONE&gt;", /* no key at 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2&gt;",      "&lt;CTL-6&gt;",      "&lt;CTL- -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BS&gt;",     "&lt;CTL-A&gt;",      "&lt;CTL-B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CTL-D&gt;",      /* ctl-c not allowe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E&gt;",      "&lt;CTL-F&gt;",      "&lt;CTL-G&gt;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H&gt;",      "&lt;CTL-I&gt;",      "&lt;CTL-J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K&gt;",      "&lt;CTL-L&gt;",      "&lt;CTL-M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N&gt;",      "&lt;CTL-O&gt;",      "&lt;CTL-P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Q&gt;",      "&lt;CTL-R&gt;",      "&lt;CTL-S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T&gt;",      "&lt;CTL-U&gt;",      "&lt;CTL-V&gt;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W&gt;",      "&lt;CTL-X&gt;",      "&lt;CTL-Y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Z&gt;",      "&lt;ALT-A&gt;",      "&lt;ALT-B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C&gt;",      "&lt;ALT-D&gt;",      "&lt;ALT-E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F&gt;",      "&lt;ALT-G&gt;",      "&lt;ALT-H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I&gt;",      "&lt;ALT-J&gt;",      "&lt;ALT-K&gt;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L&gt;",      "&lt;ALT-M&gt;",      "&lt;ALT-N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O&gt;",      "&lt;ALT-P&gt;",      "&lt;ALT-Q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R&gt;",      "&lt;ALT-S&gt;",      "&lt;ALT-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U&gt;",      "&lt;ALT-V&gt;",      "&lt;ALT-W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X&gt;",      "&lt;ALT-Y&gt;",      "&lt;ALT-Z&gt;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1&gt;",      "&lt;ALT-2&gt;",      "&lt;ALT-3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4&gt;",      "&lt;ALT-5&gt;",      "&lt;ALT-6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7&gt;",      "&lt;ALT-8&gt;",      "&lt;ALT-9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0&gt;",      "&lt;ALT--&gt;",      "&lt;ALT-=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F1&gt;",     "&lt;ALT-F2&gt;",     "&lt;ALT-F3&gt;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F4&gt;",     "&lt;ALT-F5&gt;",     "&lt;ALT-F6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F7&gt;",     "&lt;ALT-F8&gt;",     "&lt;ALT-F9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-F10&gt;",    "&lt;ALT-F11&gt;",    "&lt;ALT-F12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HFT-F1&gt;",    "&lt;SHFT-F2&gt;",    "&lt;SHFT-F3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HFT-F4&gt;",    "&lt;SHFT-F5&gt;",    "&lt;SHFT-F6&gt;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SHFT-F7&gt;",    "&lt;SHFT-F8&gt;",    "&lt;SHFT-F9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HFT-F10&gt;",   "&lt;SHFT-F11&gt;",   "&lt;SHFT-F12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HFT-TAB&gt;",   "&lt;CTL-F1&gt;",     "&lt;CTL-F2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F3&gt;",     "&lt;CTL-F4&gt;",     "&lt;CTL-F5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F6&gt;",     "&lt;CTL-F7&gt;",     "&lt;CTL-F8&gt;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F9&gt;",     "&lt;CTL-F10&gt;",    "&lt;CTL-F11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L-F12&gt;",     "&lt;Break&gt;",      "&lt;Esc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S&gt;",         "&lt;TAB&gt;",        "&lt;ENTER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KP'*'&gt;",      "&lt;SPACE&gt;",      "&lt;F1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2&gt;",         "&lt;F3&gt;",         "&lt;F4&gt;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F5&gt;",         "&lt;F6&gt;",         "&lt;F7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8&gt;",         "&lt;F9&gt;",         "&lt;F10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11&gt;",        "&lt;F12&gt;",        "&lt;HOME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UP&gt;",         "&lt;PGUP&gt;",       "&lt;KP'-'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LEFT&gt;",       "&lt;RIGHT&gt;",      "&lt;KP'+'&gt;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END&gt;",        "&lt;DOWN&gt;",       "&lt;PGDN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INSERT&gt;",     "&lt;DELETE&gt;",     "&lt;+HOME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+UP&gt;",        "&lt;+PGUP&gt;",      "&lt;+LEF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+RIGHT&gt;",     "&lt;+END&gt;",       "&lt;+DOWN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+PGDN&gt;",      "&lt;+INSERT&gt;",    "&lt;+DELETE&gt;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+ENTER&gt;",     "&lt;CTL-LEFT&gt;",   "&lt;CTL-RIGH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END&gt;",    "&lt;CTL-PGDN&gt;",   "&lt;CTL-HOME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TL-PGUP&gt;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ShftF1&gt;",      "&lt;ShftF2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hftF3&gt;",    "&lt;ShftF4&gt;",      "&lt;ShftF5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hftF6&gt;",    "&lt;ShftF7&gt;",      "&lt;ShftF8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hftF9&gt;",    "&lt;ShftF10&gt;",     "&lt;ShftTAB&gt;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rst key on the list is &lt;NONE&gt;.  It is no ke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Used to send data out to the port (or to run a script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Screen; no actual key is mapped to it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cases where you do not have any keys availabl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(or you do not want to have to remember the key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ertain function,) but you want to send some he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ut the port without ty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want to be able to transmit your password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o have to type it, and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ste" a key with it.  If your password is APPLES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in your keyboar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ASSWORD&gt;&lt;NONE&gt;&lt;41 50 50 4C 43 5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is out, you would  need to be on-line at the point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normally type your password.  Pull up the keyboar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T-K or the menu function.  Move the highlight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which would be displayed on the top half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APPLES would be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speed keys are included in the list.  If you re-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ey will no longer work as speed keys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keys can be overridden by re-defining th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do not want ALT-D to dial, you can re-def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o do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also supports remapping a key to a scrip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invoked by application of a  single  keystrok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be summarize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Name of Key&gt;&lt;Key Used&gt;&lt;Script Fi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eld contains the name of the key for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, and it MUST be preceded by the @ charac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RCOM-2/PC that the key is used to execute a scri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ield is the key on the keyboard that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is script.  The last field on the line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ed the ALT-A key to run a script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TA.SCR.  The line in the keyboard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@rundodata&gt;&lt;ALT-A&gt;&lt;dodata.s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f ALT-A is pressed from the On-line mode,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DODATA.SCR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would no longer toggle the Auxiliary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:  Anytime you edit your keyboard you MUST recomp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COM2CMP before RCOM-2/PC will us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ended" PC keyboards, the ones with the F11 and F12 key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RCOM-2/PC.  The special keys, the one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ypewriter part of the keyboard and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have been included in the extended keyboar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.KBD).  They are identified by a preceding plus sig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&lt;DELETE&gt; signifies the Del key in the numeric key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&lt;+Delete&gt; means the other Delete key,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section, to the left of the numeric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o get PF21 through PF24 to work in the HYDRA II,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YDRA TDF to translate these characters (as shown 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b to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c to 8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d to 8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e to 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The RCOM-2/PC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Display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COM-2/PC menu can be displayed on the screen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PAGE UP key when on-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 options can also be selected from Online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the menu box, by using the "speed key"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COM-2/PC menu may be suppressed with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chapter describes each menu op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ed key" to be used while Online to perform the same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!) function is shown to the right. For a few fun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 function may differ slightly from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A - Auxiliary Device Capture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Auxiliary Device Capture" option togg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device feature, which captures everything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in, either to a printer or to a file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differently depending  on the type of termina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ng.  Select the option to begin capturing data. 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xiliary device capture is turned on, all data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device specified in the "AuxDev" parameter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device is a file, the AuxDev parameter must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.  If the device is a printer, the AuxDev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se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uxiliary device is a file that already exis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 data will be appended to the existing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file does not exist, it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gged onto a HYDRA II as a HYDRA termin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write to the auxiliary device whe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from locked to unlo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y other terminal type, the text only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) will be captured to the device as i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pturing to an auxiliary device, "AuxOn" will fla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B - Blank (Clear)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command clears the on-line screen and put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.  Remember, this is a Local Cle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and will NOT send a clear screen to your host or main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clear off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D - Dial/Do Script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ial/Do Script" command performs several differen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"Phone" and "Script" paramete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Before it does anything, however, it will first cl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-open the communications port.  As a safety featu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g up the Phone line if you are connected (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ed by using the "/STAY" command line option;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entry in your Phone or Script parameters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Dial command, RCOM-2/PC will prompt you for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fter you enter the number, it  will be dialed (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, preceded by the characters set in your modem parame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TDT)). RCOM-2/PC then returns to an on-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specified in your Phone parameter, but no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in your Script parameter, RCOM-2/PC will 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specified, and again return to an on-line st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ipt parameter has been specified,  RCOM-2/PC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 is specified in the parameter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E - Edit a File 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"Edit a file" option brings up the RCOM-2/PC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imple text editor handy for examining text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RCOM-2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Editor has not been included i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F - File transfer options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view and edit the file transf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t for your XMODEM,YMODEM,ZMODEM, or KERM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arameters are saved in a file called RCOM2F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hapter on file transf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G - Go to DOS Services    (Alt-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o to DOS services" command brings up a DOS shell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to execute DOS commands and small programs. 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run large applications while in the DOS shell as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large to fit in memory with RCOM-2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RCOM-2/PC from the DOS shell, type EXIT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RCOM-2/PC menu will re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H - Hang up the Phone 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Hang up the Phone" command immediately dis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without disconnecting RCOM-2/PC from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(If this function appears not to hang up, your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correctly;  probably "Carrier Detect" is set to on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by RCOM-2/PC to hang up is to drop DTR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should be set to recognize this as a hang up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ng it up (we still detect carrier), w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modem hang-up command "ATH", which should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  I - dIaling DIrectory   (Alt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bring up a menu of all parameter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.PRM.  It will display the filename,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and settings in each parameter fil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ish to dial, press return and the parame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and the number dialed (or script run 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ly parameter files with the .PRM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 J - Journal File Display  (Alt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name is specified in your "Journal" parameter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ccurring in RCOM-2/PC is logged to that file.  Event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cess or failure of each file transfer, line errors,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and hardware errors are all recorded ther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 executions (Version 2.36 and higher).  The jou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by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COM-2/PC  never deletes the journal file, it can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arge.  It is a good idea to occasionally delet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.  Or, you can have a different on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K - Keyboard Function Keys  (Alt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option displays a map of your PC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keys.  This provides a Help function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keys on your PC that emulate keys on the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You may also generate those key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 of the keyboard appears in the lower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and the names of the keys emulated by RCOM-2/P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half of  the screen.   Use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bar through the key names. The highlighted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are displayed as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highlighted keystroke while i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ode, press the ENTER key.  In an on-line stat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show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find out how to get a PF-11 key while in HY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emulation mode, select the "Keyboard Function Ke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from the main menu, thus bringing up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Using the arrow keys, move the highlighted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containing &lt;PF-11&gt;.  Note that on the keyboard bel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and F1 keys are  highlighted.  To generate a PF-11, hit ALT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on the keyboar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hange the key mapping for RCOM-2/PC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  M -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RCOM to send out the str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your parameter file as the modem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modem.  If you switch to a new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com is running, use this option to re-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Use it only when you are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  N - auto aNsw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sk you whether you want the Auto-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your modem on or off, and then send the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it.  Use it only when you are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   O - On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laces you in direct communications according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in the parameter file.  For example, if you have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your computer on the communications port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ameter file, you would be able to issue command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menu from On-line Mode, press the PAGE UP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   P - Parameter Screen  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is option to review or edit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or to change to another parameter fil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name of the parameter file (with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loaded shown as the default)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6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lect a new parameter file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wildcard file name, and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ose parameter files. When you select on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paramet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ect a new parameter file and just have it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, use the ALT-I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 DIFFERENCE: If you use the "speed" key ALT-P fro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WILL NOT be prompted for the filename. Instea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ly to the Parameter Editing screen so that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ere. You also will not be prompt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to save. This is handy for making quick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 (like baud rate, phon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   Quit RCOM-2/PC                        (ALT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Quit" command terminates RCOM-2/PC, and will try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phone if you are connected.  You can override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/NOHAYES and /STAY command lin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RCOM ASK (prompt) you whether to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use the /HANGUPPROMPT command line options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for more information on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     Receive a file                      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 PC to PC file transfer receive.   You will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with a menu of protocols to choose from, whi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rnal protocols you have installed. 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transfers, see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    Send a File                          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 PC to PC file transfer send.  You will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with a menu of protocols to choose from, whi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ternal protocols you have installed. See Chapter 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9    Trac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option toggles the RCOM-2/PC trace facilit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COM-2/PC trace is turned on, two files are ope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2TRC.LST and RCOM2TRC.BIN.  If these files already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race is appended to the end, and does not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rd of all incoming and outgoing data is store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The RCOM2TRC.BIN file stores data exactly as it co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, in binary form.  This "BIN" file can be s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unning RCOM to reproduce the session recor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OM2TRC.LST file is a text file, in a readabl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ta item is time-stamped.  This file is extreme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 solving, and will sometimes be requested by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below, the trace is produced in a vertical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Each byte of data is shown on three rows.  The top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ext character represented by the data (if there is 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row shows the high-order nibble of the byt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ow shows the low-order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coming data is marked REC.  Outgoing  data  is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          HELLO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=6            44444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13:23:46    85CC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ws a trace of the word HELLO being received. "R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data is received, "SEN" shows data sent. The data is six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identified by L=6.  The time-stamp underneath the L=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ata was received.  By reading vertically,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the first byte is identified by an H an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s 48 hexadecimal.  Following the text, a hex 0D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arriage return. Since it is a non-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resented by a period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xecuting a script, the script command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trace as they ar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race function frequently, don't forget to peri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delete both trace files so they don't get too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also slow things down considerably s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0      UART Status Displa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toggles the UART status window.  This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states of many of the RS-232 line  signal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is first selected, it may be covered by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-line to make the menu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ART Status Display can be useful when you need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 code and key code for any key on your keyboard;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nd the hex scan character code for that key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ART statu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 Status box may also appear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transfer, when errors are detected.  If you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s that are not serious for you, and you jus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to pop up, you can suppress this using the /NOU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    write Video screen to fi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selected, RCOM-2/PC  prompt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, RCOM-2/PC writes the current contents of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an be viewed using the editor.  Save as many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s you wish to one file.  Each new screen  save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ed and appen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 DIFFERENCE:  When the speed key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ALT-V) RCOM will not prompt for a file name, bu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ppend the new screen to the existing screen file us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Use the default screen file name RCOM2SC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   TTY Buffer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TY terminal emulation, this feature can scroll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text that has been displayed on your scree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, PAGE DOWN and ARROW keys to display the data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press the ESC key.  The TTY storage buffer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3    Close the Communications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option closes the communications por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preventing data from being passed to or from th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is reopened by one of the following occur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The Dial command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The parameter screen is display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COM-2/PC is termina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4    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isplays the current directory, including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and the estimated file transfer time (based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ctive protocol, and baud 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irectory has been displayed, the directional key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board can be used to scroll the display, and the P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how the directory of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   Last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the status line at the bottom of the scree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on or off.  RCOM-2/PC normally uses the last lin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display status information and some error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prefer not to have this information shown,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Display by selecting this option.  This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accessed by using the /NOLASTLIN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RCOM-2/PC.  Refer to Chapter 13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6      Remote Tak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menu item initiates an RCOM-2/PC takeov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 PC also running RCOM-2/PC.  See Chapter 7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not included i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7      Restart PC to P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ailure occurs during a file transfer using AFTP or AFT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, it is possible to restart the operation where i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This is an invaluable resource when transferring larg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line drops in the midst of a file transf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 process for two hours.  Reconnect to the other PC,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and select this option.  RCOM-2/PC start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where it left off, instead of starting ov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requirements for the use of this fea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You MUST have a journal file specified in your parame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You MUST be using the AFTP or AFTP2 file transfer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The restart must be the very next function perform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MODEM transfers can also be restarte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do so - simply do the transf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8    Send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option initiates a break cond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 line for a period of one second.  Usu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not used, but some protocol converters or mode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 for thei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9      XON/XOFF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starts and stops an XON/XOFF receive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 data is sent to the receive file until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gain from the menu.  For more information,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0    XON/XOFF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selected, RCOM-2/PC prompts for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.  The contents of the file specified are sent out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tim;  no formatting of any kind is performed o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1    Spe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on-line mode, you may use "speed" keys to perfor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other) commands without returning to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ancels the current operation, such as a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. Also makes a message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hen pressed during a file transfer,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 to be closed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is finished. Will abort a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accesses a list of files when press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a filename (such as the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).  After entering a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(such as *.prm), pres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the files from which you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toggles the Auxiliary Dev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performs the DIAL/DO SCRIP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brings up the RCOM-2/PC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edit your file transf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go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displays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accesses keyboar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initializ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turns auto-answ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executes "other" script. Prompts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cript to execute and then 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brings up your parameter screen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quits RCOM-2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toggles the trace function.  Can also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nsfer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write Video screen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2    Customizing You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color monitor, you may change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(version 2.37 and higher).  Your  color sett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in a file called RCOM2SET.CLR.  If this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the default colors will be used.  To rever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s at any time, simply erase that file (or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color customization feature, press the F2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 the main menu.  There are three different scre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colors.  Each screen displays instructions on wha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during use of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to exit the first screen will cause R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PC to return to the main menu.  If you have made an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you will be asked if you wish to save th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Y (yes), the new colors will be used and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ttings file.  If you answer N (no), the new col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used for the remainder of the current session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saved.  This allows you to try the new colors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m before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you like the set of colors you have chosen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lors screen and press escape.  This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to ask you if you want to save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3 Color Screen #1: Menu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creen is for changing RCOM-2/PC's own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Choose the color combination of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you want to use for the Main Menu, screen H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4    Color Screen #2: On-line Screen, Status Line ...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creen is for changing the background and fore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various screens that are displayed during RCOM-2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5    COLOR SCREEN #3:  EMULATION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screen allows you to remap incoming colors to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ge From" column shows the color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displayed by the host if you didn't chang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o" column shows the color YOU want it to 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ould tell RCOM-2/PC to remap a black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ue. On the BACKGROUND COLORS columns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where BLACK is shown as the background. Then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ntil the color is blue on the "change to" colum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6  Saving You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make changes and before you exit,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ave your colors.  Saving them will 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's color file, RCOM2SET.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aren't sure you'll like the changes, don'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hen RCOM-2/PC asks.  The new colors will stay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try them out.  If you like them,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 and press escape to prompt RCOM-2/PC to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What Parameter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the settings which control how RCOM-2/PC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s with your modem, mainframe, or other data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 Many sets of parameters can be maintained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name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have one set of parameters for doing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al emulation on an information system such as COMPUSER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 be used to sign onto your IBM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ossible parameters sets is limit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on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les may be given any name you wish -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end each name with the .prm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r parameter files will be shown in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COM-2/PC is run, it will, by default, use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COM2PRM.DAT UNLESS you specify another parameter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RCOM-2/PC will automatically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nd modem consistent with the setting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another parameter file any time by selecting 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entering the name of the desired paramet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dIaling dIrectory to swithc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and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you can always use a wildcard name at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prompt to get a list of legal parameter files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ettings and Title fields,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edit your parameter file settings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ilename, use the ALT-P speed key fro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diting a Se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parameters are stored in text format files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andard editor.  However, RCOM-2/PC offers an eas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r way.  Select the "Parameter screen" option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(If the RCOM-2/PC menu is not on the screen, bring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PAGE UP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will be replaced by a box requesting a "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"  The default filename appears next to the prompt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you specified a different parameter file upon start-up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arameter filename: RCOM2PRM.D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is file, press ENTER.  To edit another existing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file, enter the nam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not remember the name of a parameter file, o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listing of the available parameter files, enter 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name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use a .prm extension on all you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enter *.prm at this prompt and press the ENTER ke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ll the valid parameter files with this exten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screen.  The desired one can be sele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election is made, the parameter screen appe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A highlighted box contains the most-changed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the "Baud" field.  Use the arrow keys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Space" bar allows you to edit the field (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for it from a menu of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you start to type in one of the text fields,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o a different part of the screen, allowing you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 than would otherwise 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can be used to cancel the changes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menu at any time while editing a set of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Saving or Abandoning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changes, press the RETURN key.  If you got he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P 'speed' key, the changes will be saved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. Otherwise you will be prompted for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under, so that you can enter a new na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ny changes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hanges are saved, RCOM-2/PC will operat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ssigned to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Parame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tle" is a text field intended for use solely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When wild card filenames are u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le prompt to get a list of files, this Tit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side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 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so a text field, used to enter your name and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pecial code (ESC?) is sent to RCOM-2/PC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re sent to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ile attached to another computer running R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PC, you would press the ESC key followed by a question 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attached computer's UserID field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mitted to your computer.  This can be extreme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remote applications for use with RCOM-2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3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contains the communications port us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Most computers use COM1 or COM2;  RCOM-2/P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pre-defined ComPort configurations, and one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.   This is hardware-dependent;  your compu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one serial port on the mother board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dd-in card.  The one on the mother board can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COM1 or COM2 via dip switches and the othe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set to the other communications port the same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set to a communication port that RCOM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, RCOM will try each ComPort on the list 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does.  If this occurs, change your parameter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 setting.  (See the Trouble Shooting chap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is.)  Valid entries for the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            COM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3_2E8i4        C4_2E0i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3_3E8i4        C4_2E8i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1_3F8i3        C2_2F8i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_2F8i3        C4_2F8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   3F8  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IRQ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ComPort (the last on the list) may use any COM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IRQ you require as long as it is enter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4  Ter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ermType"  field sets the type of terminal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RCOM-2/PC.  Valid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TYnl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i  for use with ib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316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you will be told which kind of terminal you need to emu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ialing a BBS, try ANSI if you aren't sur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mainframe computer, the people at the mainfram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tell you which terminal type you can us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menu or choice of terminal types. Man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ither VT100 o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lf is Teletype emulation with automatic linefeeds.  Every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is struck, a linefeed character (hex 0A)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carriage return character (hex 0D.)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on some TTY applications and is also handy for PC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nlf is  Teletype emulation without automatic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 3270 emulation is the RCOM-2/PC "native mode."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BM 3270 terminal emulation designed to work with J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ing's HYDRA II  protoco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ERM emulates a 3270 terminal type used by IBM'S FTTER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rminal type has its own keyboard definition fi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5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udRate is the speed at which you communicate with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equipment.  The "BaudRate" field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ranging from 300 to 115,000.  Set this rate to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your modem is operating, or, if you ar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to the speed of your protocol converter or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that operates at very high speeds (14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try setting your Baud rate to the next highest 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19200.  The computer-to-modem speed (Baud Rate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exactly the same as the Modem speed, bu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ame or higher. You may have t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at the fastest speed is that you can set i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s say you have a 9600 baud modem, so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ud rate to 9600 and dial a Bulletin Board. Bu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nected at 2400.   If you then get garbage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baud rate to 2400. If the screen data looks o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6 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None, Odd, or Even. Usually Non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 based on the requirements of the syst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o.  For example, connecting to COMPUSERV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nect up somewhere and get funny charact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your baud rates match, you might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it settings as well as the Parity setting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Setting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racter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racter Bits, 1 Stop Bit,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binations can be used but are fairl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7 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eld contains the name of the Journal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COM-2/PC will log events such as file trans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rrors and other matters of importa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ish to keep a journal file, leave this entry 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is field must contain a valid DOS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appends information to the journal fil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floppy-based RCOM-2/PC users leave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or erase the journal file periodically, otherwise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ll the floppy disk,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ny unattended file transfers, or run scrip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journal file to see if everything comple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n't there to w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8  S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an contain a valid DOS filename (includ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that will be used as the DEFAULT send file na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unction.  The name may be overridden at the 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and also can be overriden by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9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ipt is a text file made of RCOM Automated Scrip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SL) commands.  The script file named here in you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execute automatically when you run RCOM-2/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run when you select this parameter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function, or when using the D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is entry is blank if you want to simply di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script can be run if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enter the name of each script in this field,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(no spaces) . . 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enter the name of a text file, preceded by @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cript specified here after you are alread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-run it) use the ALT-D dial command (which means "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Scri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script other than that specified here in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use the ALT-O speed key, which will prompt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make a script run from a key pr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t to a key. See the section on re-defin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ructions on automating communications tasks using RA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eld should contain the dialing prefix for your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dems following the "Hayes standard" on a touch-ton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is is usually set to ATDT.  Otherwise look in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find out what the setting should be.  If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 you would like to send out before a di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1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therwise instructed by host software documentation,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uld be set to Char:8;Stop 1.  This fiel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other combinations, but should only be 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PC or mainfram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2 Xpnd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ggle field will enable or disable TABS compres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users who are doing file transfers with RCOM/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file transfer software.  Otherwise, this fiel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3 Locl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an on-line state, everything typed on the key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he communications port.  When this field is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will NOT DISPLAY the charac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.  When set to On, all characters typed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your local screen as well as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what you are typing when LoclEcho is Off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nt back to  you by the computer (or modem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you see displayed on your Online screen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 displaying data that is arriving from somewhere else 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or host computer.  For example, if you see "NO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, this is the MODEM sending the NO CARRI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nly 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will not affect any operations, only the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creen.  Feel free to change it as you wish. 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are locally attached to another PC and ar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th, you will not see anything at all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unless you set LoclEcho to On.  Although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, the letters will appear on the remote PC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letters appear on the screen each time you type a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Off.  This would indicate that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back the characters you type, so RCOM doesn'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password' up to eight characters in length can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eld.  If another computer running RCOM dia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attempts to do a file transfer or a remote takeo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will prompt them for a password.  If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entered, the requested operat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Remember that this feature is only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P file transfers or remote takeovers using another RCOM-2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ffective security feature, particularly if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leave your computer and modem running unat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.  Without a password, another RCOM-2/P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al you up and access your data or eve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ssword set, no one can access your computer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knows your password.  If they are not using RCO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connect to your PC but they would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 or do a take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also effective when transferring files to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 using RCOM-MF (versions 1.68 and higher). 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o proceed, the password invoked by the RCOM-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SSWORD=' command must match the one specified in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5 Init  (new field as of version 2.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for the "Modem Initialization" string. 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(usually a modem command, like ATS0=1) which R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initialize your modem when you start up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  If you are not using a modem or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nt to it, leave it blank. Otherwis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your choice.  "ATS0=1" will cause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with Auto-Answer mode on. If you don'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ere, just leave it blan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also be used when you choose the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Initializ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6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tocol" field indicates the defaul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ameter file.  RCOM-2/PC supports sever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P       RCOM's proprietar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P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ON/XOFF   (Asci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$       (BEAR BONE$ external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3 protocols are external protocols which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which protocol to use, see Chapter 3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forming file transfer, this setting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7 Au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xDev", short for Auxiliary Device, is used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data.  This text field may be set either to PRIN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have a printer as your auxiliary device,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 filename for capturing incoming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Auxiliary Device Capture" option on the RCOM-2/PC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used, data is captur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in the HYDRA mode, the data is written to the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only when the keyboard status changes from lo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n all other terminal types, all text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auxiliary device as it arrives. It may no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though, since all formatting cod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ethod of data capture occurs without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hen certain code sequences are received by RCOM-2/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lso known as "PASSTHROUGH PRIN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HYDRA mode - data is written to the auxiliary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an ESC-L is received and stops when ESC-M i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286 print emulatio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VT100, ANSI, VT220 mode - data capture is initi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ival of an ESC[5i sequence and terminated by ESC]4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IBM3164, IBM3101, or FTTERM mode, DLE DC2 turns cap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LE DC4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8 Recv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transfer receive is initiated,  RCOM-2/PC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text field as the default file nam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may be overridden at the time of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pply to ZMODEM, YMODEM, or KERMIT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Download Path in the file transfer settin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receive file name from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9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computer's phone number is placed in this tex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hone number is used in conjunction with the Dial comm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This field can remain blank if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out, or if you are running a script which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0 Go_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ield only if you wish RCOM-2/PC to begin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ecution at a spe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ime desired for the script to begin execution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use HH:MM:SS, using 24 hour format (e.g.,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t 11:30 p.m., enter 23:30:00 in this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1 End_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specifies the time to end attempts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nitiated by GO_HMS field.  If the Go_HM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:30:00, and End_HMS parameter is set to 23:45:00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s parameter set to 99, RCOM-2/PC will execute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beginning at 11:30.  If it is still executing at 11:45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quit.  Although the number of retries has not been exc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will stop re-trying at 11:45 p.m., since it ha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limit specified by the End_HMS parameter.  RCOM-2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can set up your script so that it decides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 the "Quit" command, so you can set this to some f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2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umber of times that RCOM-2/PC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cript started at the Go_HM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   Remote Take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    What is RCOM-2/PC Remote Takeov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's Remote Takeover feature lets you "become"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not included in this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8    The RCOM-2/PC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     Uses for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has a simple text editor built in.  The editor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edit files containing text data such as the  RCOM-2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file, RCOM-2/PC parameter files, RASL script fil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batch files (for example, AUTOEXEC.BAT).  It  cannot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nor spreadshe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ditor is not included i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your own editor in place of this one.  Simply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 RCOM2ED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9  Running RCOM-2/PC in Less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     The Overlay Version of RCOM-2/P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ers lacking sufficient disk space or memor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COM-2/PC system, the overlay version, called RCOM2OVL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es about 200K of memory.  If there is insuffici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full version of RCOM-2/PC at startup time,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automaticall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version also must be used if you with to run 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 (resident) program. The full version is too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as a resident pr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verlay versin is not included i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1 Mouse and Light Pen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Light 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 supports the use of a light pen or a mouse to do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on the hos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LITEPEN command line option to enable the use of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in RCOM-2/PC.  This does not mean that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light pen to select RCOM-2/PC menu functions 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les;  the light pen would be used on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COM detects a light pen press, the location (row and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ss will be sent to the host comput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2    Technical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utilizes INT10 for light p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mouse you must always press BOTH mouse butt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  HYDRA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ght pen stroke (or mouse click) is detected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on which there is a text character, RCOM-2/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high tone and send a hexadecimal "1B 78 rr  cc." "r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number plus hex 20.  "cc" is the column number plus hex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and column numbers sent to the hos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, your HYDRA RCOM TDF MUST translate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78' into a hex 'F8'. See the HYDRA manual under Light-P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  Othe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light pen stroke is detected at a point on the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re is a text character, RCOM-2/PC will send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consisting of the combination of up and down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arrows required to move to the  cursor's new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"CursorSelect" key defined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To see what the cursor select sequence is,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file for the  terminal type you are using (i3101.kb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1,etc.)  The cursor select code sequence sent o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Change the hex code for the key labeled Cursor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mpile the keyboard.  Refer to the section on "Re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"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For All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text character at the point on the screen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pen was pressed, RCOM-2/PC will search the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for a text character.  If none is found, RCOM-2/PC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-pitched tone and does not send any characters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6    Mouse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MOUSE command line option to cause a mouse to em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en and do cursor positioning.  A mouse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user may position this box with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if it were a light pen.  If the /MOUSE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COM-2/PC does not find a mouse, a message stating "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und" will appear.  To remedy this, you mu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according to the instruction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use.  Usually you can simply type "MOUSE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RCOM-2/PC's Resident and Hotke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1    Residen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ogram is run in resident mode, it is loade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y and kept there, even after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d.  The next time you run it, it will be run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verlay version of RCOM-2/PC 2.39 can be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you to HYDRA terminal type and AFT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not included i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RCOM-2/PC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  Options a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may be set in RCOM-2/PC at startup tim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hen RCOM-2/PC is started, you type RCOM2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RCOM-2/PC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, also known as the DOS prompt,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filename, one or more command line options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both for use when RCOM-2/PC is started.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ptions may be given in any order, as long as any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giv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OM2 [parameter filename] [command line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have a parameter file called CALLMCI.PR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utomatically use the parameters in this file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ype RCOM2 CALLMCI.PRM to bring up RCOM-2/PC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.  If this file contains a script name, that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automatically when RCOM-2/PC comes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ould be initialized with th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parameter file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same parameter file and also use the /LOCALXON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EMOTEXON command line options, start RCOM-2/PC as follow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2 CALLMCI.PRM /LOCALXON /REMOTEX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rameter filename is given on the command line, RCOM-2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fault file, RCOM2PR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may be specified in a file as well 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mand line.  For more information on thi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command line options, type a slash followed by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to differentiate the command, e.g., /BR is adeq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/BRESIDENT from /BELL or /BUF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abbreviated command line option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VISIBLE   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HAYES       /N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MENU        /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EMOTEXON     /REM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  RCOM-2/PC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ncludes a complete list of all RCOM-2/P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ACKSCREEN     When using the resident version of RCOM-2/P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BACKSCREEN option causes RCOM-2/PC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st terminal emulation screen used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pter 12 for more information about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ion.)  Using this option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ions will prevent RCOM-2/PC from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ELL=nn        Sets the bell sound rece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 port from 1 to 9 (default 5)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to change the bell sound as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port.  (This will not change RCOM-2/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bell sound.)  Ex: RCOM2 /BELL=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ESIDENT      Forces RCOM-2/PC to terminate and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n Overlay version (RCOM2OVL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FSIZE=nn     Sets the size of the RCOM-2/PC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s buffer.  'nn' is the new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ytes.  Default is 4K;  the range is 3K to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 /BUFSIZE=16 would set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6K. You might want this for very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NGUPPROMPT   Causes RCOM to prompt you before ha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OT            Waits for Quit from keyboard afte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's script.  This parameter is onl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are writing your own program (in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IC, for instance,) which is calling a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COM-2/PC.  When you do this, resident RCOM-2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un the script specified when c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then quit.  If you pass to it the /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, it will wait for a quit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peed key before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VISIBLE      Turns off display of data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s port.  All incoming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 in black and is therefore 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ay be used for XON/XOFF file transf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dential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14          Causes RCOM-2/PC to use Interrupt 14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rt functions. This is for using RC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s that support Interrup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MACROS      Causes RCOM-2/PC to use the BIO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, thereby allowing most keyboard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ITEPEN        Enables light-pen support.  See Chapter 1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OCALXON       Enables outgoing flow control.  RCOM-2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s the XON/XOFF method of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ENUKEY=xxxx   Sets new menu invocation key.  'xxxx' is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and char code.  By default, the PAGE UP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 used to bring up the main menu.  If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onvenient, use the /MENUKEY option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COM2 /MENUKEY=5100, for example, will us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s the menu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OUSE          Enables mouse support.  See Chapter 1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USEDELAY=nn  Rcom will delay nn clock ticks (1 to 16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ing cursor-positioning codes to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if you are using a MOUSE to do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ing, but when moving the curs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s it doesn't work or hangs up you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KS=nn        Sets number of retries per transfer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P file transfer.  Default =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/NAK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DISPLAY      Suppresses all RCOM-2/PC messages, me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s (although all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s port is displayed normally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 is nullified when the PAGE UP ke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FILTERPRINT  Allows escape codes to reach the printer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to the printer is usually "filter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sure that it does not contain line noi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cape sequences.  Escape sequences ar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which may need to be pass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HAYES        Prevents RCOM-2/PC from issuing Hay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s at startup and termination.  RCOM-2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s that the PC is attached to a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tible modem.  During the startup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OM-2/PC looks for the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in your parameter file and issu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modem. If no INIT paramet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it will use the default AT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urn on auto-answer).  Also, the  AT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sable auto-answer) is sent 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COM-2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upon termination, RCOM-2/PC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ng  up the phone.  It will first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R signal to the modem.  If this fails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 the phone, RCOM-2/PC will issue the +++ and 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NOHAYES option on the command  li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OM not to send any of the "at" comman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LASTLINE     Suppresses last line (status line)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MENU         Disallows operator access to the RCOM-2/PC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.  When this option is used, the menu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 when the PAGE UP key is pr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or would have to use either the spee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script to perform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SOUND        Turns off RCOM-2/PC beeps.  Normally, RCOM-2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issue various beeps, burps and gurg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 the user of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UART         Suppresses display of UART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RAMETERS     Causes RCOM-2/PC to load the paramete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oke the parameter editor upon startu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cause RCOM-2/PC to display a paramet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ing you to edit it, as opposed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ing directly to the main menu or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INTWITHDOS   Specifies that you wish to use DOS for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acilitates the use of a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EMOTEXON      Enables incoming flow control.  RCOM-2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s the XON/XOFF method of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RIPT=scrp.fil Executes named script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A            Allows long writes to status line for HYDRA S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NOW           Stops screen flicker.  RCOM-2/PC writ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internal screen memory.  If you see "sn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flickering on the screen, specify the /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.  RCOM-2/PC will use a slightly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 of writing to the screen. 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 is generally only necessary with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AY           Prevents RCOM-2/PC from attempting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re directly attached o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RIER DETECT set high (always on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, you will notice a substantial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ween the time you quit RCOM-2/PC a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returned to DOS.  RCOM is trying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 the phone and drop the carrier. 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will stop this delay.  Also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/NOHAYES command line option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ly attached or have a non-Hayes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UPPRESS=nnn   Suppress error message nnn. RCO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is message. For exampl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e the "modem dropped carrier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3, use /suppress=043. The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Chap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AKEOVERPASS=  Sets password for remote takeovers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COM-2/PC to request a password from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attempting a takeover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TAKEOVERPASS=xxxxxxxx option (where xxxxxx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assword up to eight characters long).  Any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ying a takeover must supply thi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takeover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OPCUR=nn      Sets cursor size.  "nn" is top scan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 bitmap.  The larger the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aller the cursor.  Setting this to ze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e cursor a ful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ochrome monitors may use a cursor set to tw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EGA display will support zero through 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supports zero through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et the smallest possible cursor on a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, use /TOPCUR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RACE          Causes the RCOM-2/PC diagnostic trace fac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ctive upon startup.  Refer to Chapter 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[parameter]=[xxxx] Sets any parameter in the parameter f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up. Type the name of the parame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it is named in the parameter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HONE=18083295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\              Allows you to run RCOM-2/PC during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keover on the taken over machine.  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  Setting Parameters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RCOM-2/PC communications parameters (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le) may be set at startup time, by placing a s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, then the parameter name followed by an equal sign, =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use a different phone number at startup, enter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2 /Phone=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is same procedure for any of the parameters you s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screen;  spell them the same way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they are spelled on the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go to the parameter screen to edit parameters, R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PC will re-read the file, and any settings you hav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ner will be gone.  So, if you enter a paramet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don't go to your parameter screen to see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re, because it will b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Storing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lways start RCOM-2/PC with the same command lin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batch file that would start RCOM-2/PC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enter the options one per line into an ASCII text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as RCOM2PR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tart-(up, RCOM-2/PC will look for a file called RCOM2PRO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irst use the options set in that file, then proc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 if you were directly attached to a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, you could set up RCOM2PRO.DA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LOCALX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MOTE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RCOM-2/PC is started, these options will be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had been typed on the command line.  To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, erase or rename the file RCOM2PR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4 RASL/RCOM Automated Scrip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  About RAS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OM Automated Script Language (RASL) is a versatile,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language  designed to simplify automating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. RASL is intended to be easily understood and imple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with  a moderate amount of knowledge of  how 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such as  BASIC or PASCAL, wor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L may be used to do tasks as simple as sending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puter, or as complicated as logging on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,  retrieving data  within, sending letters 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laces, then logging off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usual automation of a given task, you may use a R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your own RCOM-2/PC front-end menu. With RAS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ustomize your own menu so that it prese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en they run RCOM-2/PC, instead  of RCOM-2/PC's  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it possible to customize RCOM-2/PC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scripts for your users, you can control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rom within your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ample scrip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ample scripts are available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2  Creating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L is an "interpreter-level" language, and tak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directly from a file which you create. 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 contain an instruction.   By combin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 you will be able to have your RASL script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communication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ign scripts for use with RASL, most simple text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EDLIN or the editor supplied with RCOM-2/PC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 Many word processors such as WordPerfect or MS-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ir own control codes, or invisible characters,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document.   As these may or may not cause proble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tries to interpret these files, be sur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you create in "non-document ASCII text," or "unformat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SL script must contain at least two lines. If you wan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just add "endscript" as the seco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What is Script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ncryption program is not included i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encryption converts a RASL script into an un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us preventing users from accessing scrip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5 Executing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ript is executing, it will normally be hidden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e "script" flashing at the bottom of you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 the SHOW command to display the scri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ways to run your RASL script file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Running a script from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O from on-line mode and RCOM-2/PC will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script to be run.   The  script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Running a script from main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cript name in your parameter file, then select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(or ALT-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Running a scrip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cript's filename in the parameter file, then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 using that parameter filename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RCOM-2/PC automatically will run the named scrip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 script this way and CANCEL it using the  ESC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displays a box that says "SYSTEM STATUS - Pres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10 seconds or RCOM will quit."   You must pres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10 seconds to continue, otherwise RCOM-2/PC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s.  This will also occur if the script in the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rro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Running a script at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ipt can also be run at a particular time specified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le.  For this to  work,  you  must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 your parameter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name of the script to be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GO_HMS time, which is the time to start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he END_HMS time, the time at which to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The "retries" parameter, which tells RCOM-2/PC how many tim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un the script until the end time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myscr.scr" as your script file, then 12:00:00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_HMS time, and 12:15:00 as your end time.  Leave RCOM-2/P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 mode.  At 12 noon, the script will begin execut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dial up a mainframe, upload a file, and logof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the script will quit RCOM-2/PC. 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again until the end time of 12:15 is reache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tries has been used up.  Then RCOM-2/PC will quit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inding a script to a key  ('macr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cript you would like to run anytime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, you can do so by editing your keyboar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ing a key to run a script.  This is simila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cro'. The script may do something simple like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complex like a complete logon procedur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known as remapping a key to a script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ile (the name of your terminal type followed by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keyboards, with the extension .kbd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B.KBD or VT100B.KBD) add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ny text only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Name of Key&gt;&lt;Key Used&gt;&lt;Script Fi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eld contains the name of the key for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, and it MUST be preceded by the @ charac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RCOM-2/PC that the key is used to execute a scri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ield is the key on the keyboard that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is script.  The last field on the line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ed the ALT-A key to run a script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TA.SCR.  The line in the keyboard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@rundodata&gt;&lt;ALT-A&gt;&lt;dodata.s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RCOM2CMP [keyboardfile]'  at the dos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compile your changes so that RCOM will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ALT-A is pressed from the On-line mode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DODATA.SCR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would no longer toggle the Auxiliary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:  Anytime you edit your keyboard you MUST recomp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COM2CMP before RCOM-2/PC will us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   Running Multi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can run multiple scripts, one after anothe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script files are entered in the scrip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nd separated by comm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DIAL.TXT,LOGON.TXT,DOMENU.T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above entry in the Script Field of you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COM-2/PC will first run MYDIAL.TXT, then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run LOGON.TXT, then DOMENU.TXT. 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specifying multiple scripts is to list them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er line in a text file.  Then enter that filename,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@, in the script parameter field (e.g., @SCR.LST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  The file, SCR.LST,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DIAL.TX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TX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ENU.TX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COM-2/PC to dial an electronic mail service, down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perform other tasks, by following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Design the new RASL script and name it GETMAIL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Edit the new parameter file, GETMAIL.PRM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ETMAIL.TXT" on the "Script"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Enter the RCOM-2/PC main menu and select the "Dial (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ipt)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want to execute the same script, enter  R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AIL.PRM  at the DOS command line.  RCOM-2/PC will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scrip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may also call each other using the 'CAL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 when using a list of script names in you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make sure these scripts do not have an "endscrip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t the end;  if so, the script execution will e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ontinue on to the nex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cript is finished executing, the user is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mode unless there is a QUIT command in the scrip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RCOM-2/PC to quit (exit to DO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cel a script while it is running, press the ESC ke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7    Some Rules About RASL 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SL script file must be in "line" format.  A line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tring of text less than 80 characters long and en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 return.  This means that each command must be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 own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     seconds [FOR condition]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|    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)  (parameter)   (optional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                   ;dial up Marth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20 FOR CARRIER     ; wait for carrier det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may be placed on the same line following a semi-col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n the example above.  Frequent commenting is good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kind of programming as it helps you read your 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t a later date and remember what it is doing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future modification easier and faster to per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s where quotes are needed to delimit text,  double-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) must be used, not single-quotes (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parameters may be in upper-case or lower-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ext entries placed in quotes  are  "case-sensitiv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where quoted text is  concerned, "Hello" is no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o" or "HELL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8  RASL Command Form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L commands may contain parameters given as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or expressions.  Variables can be strings or 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For example, one RASL command, MERGE, in its simples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GE expression FROM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command does is take a certain number of line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of a particular file and send them to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To use this MERGE command, however, we could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GE 1 FROM "\data\input.tx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uld take one line of text data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ATA\INPUT.TXT and send it out the communications por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implest application of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, however, also use integer variables and string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ameters in our MERGE command.  For instance, we can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lines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file="\data\input.txt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 numlines FROM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would yield the same results as obtai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herently contain greater flexibility in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er is a whole number.  In RASL, an integer variab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hich represents a whole number with a value in the rang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32767.   When "numlines" (in the above example) was 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take on any single value from 0 to 327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s a bunch of letters and other character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quotes.   You can use the string directly or assig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to a string variable.  You may not perform  arithmeti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except for concatenation  with a + (plus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L also supports the use of algebraic expressions. 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a simple collection of variables manipul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9 RAS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L allows variables which can represent  either integ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 Variable  names can be one to 32 characters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only numbers and letters.  Names must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 A variable does not need to be declared before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need them, make them.  Do not use RASL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is considered a numeric or string variable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how you define it.  For example, if you say {myname =  "TOM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script, the "myname" is considered a string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variable is defined as a number, it cannot be used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and vice versa.  However, you can convert between ty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release variables inside your script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ipt is done executing, all variab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may be up to 128 character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ay  be converted from strings to integers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to strings using the $ and  #  operators.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concatenated using the +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global (a called script file knows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cript which call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RASL Variabl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32                  ; defines a as an integ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word = "hello there" ; defines theword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= "param.sav"         ; c is a string which is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um = 5              ; define integer variable=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umstr = thenum$     ; make a string "5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hernum = thenumstr# ; mak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g = "Hi"           ; define a string variable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sg = themsg+"there" ; newmsg is now "Hi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0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ameter file fields may be accessed as global variab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ipt.  The variabl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itle         _Bits          _Go_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UserID        _Xpndtabs      _End_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mport       _LocalEcho     _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ermType      _Password      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audRate      _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arity        _Aux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Journal       _Rec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endfile      _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 names may be abbreviated to their minimum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(i.e., _Title to _Ti, _Password to _Pas). Whe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lue contained in a global variable, th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must match EXACTLY the string stored in the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values that can be set by script command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or TERMINAL, these variables cannot be altered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nd tested.  For example, you can'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hone="55512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1  RASL Expression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in RASL must be surrounded by parenthese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 of parentheses is not permitted.  The express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of  integer variables, integer consta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operators:  +  ,  -  ,    *  ,  and  /  (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, multiplication and divis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can be used anywhere you would us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 but remember to put parenthesis around it, o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have the way you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 of operations:  *   /   then  + and -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(b + 2)              ; take 'b', add 2.  That'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um = (oldnum /2)     ; divide oldnum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that's ne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there are nine BELL sound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(oldnum /2)         ; sound number which is hal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of ol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9600"               ; set a equal to 9600 (a string,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a                   ; set baudrate to 9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2  RASL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abel in a script allows a "subroutine" or "function" 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 A label can be one to 32 characters long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curly brackets.  All the instructions after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RETURN command will be executed only when the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in a CAL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dial             ; call the dodia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CARRIER            ; did we get conn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"Connection failed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dial}                 ; this is the dodia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"18005551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 when the "CALL dodial"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,  RASL will execute the commands after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odial}.  The phone number is dialed, then there is a 10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.   At the RETURN command, RASL goes back up to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fter the  CALL dodial command, which happen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NOCARRIER.   If there is no carrier, the script pr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user that says "Connection fa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3  RASL Condition Log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L logic commands work with conditions.   A "conditio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as a state which is either TRUE or  FALSE;  a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 RASL has  several pre-defined condition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t any tim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  The state of the Carrier Detect (CD) sig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. If it is on, CARRI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RRIER  The converse of CARRIER.  If CARRIER is TRUE,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      An operation has failed.  Whenever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ed, it is  also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An operation has completed successfull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rse of  FAIL.   Whenever this condition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If TRUE, data has been received from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LOCK     If TRUE in HYDRA mode, the keyboard is in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UNLOCK   If TRUE in HYDRA mode, the keyboard is in an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When using the RASL 'MERGE' command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es whether more data fields exist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efine your own conditions using 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and variables.  You may use strings in your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L uses only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!= 2               ; if a is not equal to 2,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num + 3) &lt; 5        ; if num + 3 is less than five, print "w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"wro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name = "MARY"    ; if yourname is MARY, print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4  Comman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an alphabetical list of RAS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formats utilize a few simple rules.   RASL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; optional parameters and commands ar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"[ ].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, wherever you see the word  "expression"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 an integer, integer variable, or expression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riable is required, the word "string" is use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to mean a string or a string variable.   Any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prescribed, that string may be supplied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text enclosed in double quotes.  When a label is add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d is stated explicitly.  When a condition is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e of the conditions delineated above should be us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fine your own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contains an alphabetical list of RA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data may be sent out the communications 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ing the text in quotes with no command or by na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riable containing the text.  If you us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a carriage return will be automatically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ne unless a plus sign (+) immediately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qu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string variable, and then send it out the 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it, a carriage return will NOT be sent after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o do that yourself, either by sending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port (by naming it), or by using the HEX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DT12135551212"             ; send this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follow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DT"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2135551212"                 ; same effect a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DT12135551212"+            ; send without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tring = "ATDT18005551212"; set str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tring                    ; send it to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                      ; send enter key (carriage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10 for "Password"        ; wait for passwor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yyy"                      ; send pass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ass = "apples"             ; set text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10 for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pass                    ; send out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 "0D"                  ; send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&lt;Key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named key out your serial port.  Make sure that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 as it is written in the appropri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or example, here is a line from the HYDRA.KBD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lear&gt;&lt;KP'+'&gt;&lt;1B 4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is key out the port from inside a script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n your scri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lea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BAUD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audrate on the communications port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udrate enclosed in quotes. It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from this list: 3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00 or 115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"1200"                   ; set comport to 12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te = "2400"              ; set a str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therate                  ; set baud rate to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BELL [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ell number between 1 to 9 is selected, RCOM-2/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ifferent noises from the computer's speak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.  The default is bell number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                         ; generate standard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1                        ; generate another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2                        ; generate another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ell = 5                     ; set variable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nbell                    ; generate b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B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character and stop bits according to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ttern representing the numeric valu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editor.  Disallowed values will produc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combinations are:  5,1  6,1  7,1  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,2  6,2  7,2  8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"7,2"     ;    set character bits to 7 and stop bit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it = "8,1" ;    initialize bit patte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setbit    ;   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BPROMPT 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ROMPT stands for boolean prompt.   When this command is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on the screen containing the prompt text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.  However, only the first letter of the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first letter is a 'Y', the OK cond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Otherwise, the FAIL condition wi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ROMPT "Do you want to continue? "  ; ask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ail                              ; if he say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                            ; end the script &amp; quit 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rompt = "Are you Sure?"   ; set str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ROMPT newprompt             ; ask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CALL label or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script to "call" a  label or another scrip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calling a function or a subroutin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s.  Also allows a script in another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.  After the CALL, the script instruction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or in the other file are executed.  At  the RETUR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or at the end of the other file, execu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ruction after the CALL.   You must have a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called subroutines or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nother script file, the file name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end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endfiles}        ;sendfiles is routine to se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5          ; try 5 times to dial &amp;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"script.fil" ; execute commands in script.fil, the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COMPLETE" ; let user know script.fil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CAPTURE [TO string ]  [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ing must be a file name or variable conta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or "PRIN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the Auxiliary Device Function, just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main menu does.  See Section 5.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xiliary Device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captured to either the file you indicate her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O', or to the printer, by indicating 'TO PRINT', OR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given, the name provided in the parameter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'Auxiliary  Device' will be used. If the 'OFF'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RCOM-2/PC will cease to capture data to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PRINT' is specified as the filename, RCOM-2/PC will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to the printer attached to LPT1.  Again, if 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it must be enclosed in double quotes or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TO "TRAP.TXT"         ; start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20                       ; delay 2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OFF                   ; turn th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e = "PRINT"              ; se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TO  infile            ; capture to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COMPORT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active communications port to the on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.  The COMPORT named must be one of the valid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'Comport' field menu in the parameter 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one in the user-definable sel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at here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for the parameter are 'COM1', 'COM2', 'C3_2E8i4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4_2E8i3', 'C3_3E8i4',  'C4_2E8i3', 'C1_2E8i3', 'C2_3E8i4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3_2F8i3', or 'C4_3f8i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4_ 3f8 i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|_IRQ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 "COM1"                ; set to COM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ort = "COM2"              ; set variable to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 newport               ; app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DIA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dialed.   If no parameter is specified, RCOM-2/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number specified in the 'Phone' parame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given, it must be enclosed in quotes or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                         ; dial number from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"12135551212"            ; dial oth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hone = "15551212"         ; set str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newphone                 ; dial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hang up the phone if it i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                         ; DIAL number in parm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10 FOR CARRIER           ; wait for a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RRIER                    ; if carrier is on, rece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                  ;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DO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send a break signal to the host.  Thi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end Break Signal from the main RCOM-2/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DODO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any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OS "dir *.doc"        ; display a director of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"PRINT RCOM2RCV.DAT"   ; set variables to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s command                    ;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CRI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END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RCOM-2/ PC to terminate the current RASL job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state.  When the ENDSCRIPT command is executed, RCOM-2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consider the script to have completed execu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command inside a called script unles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turn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10                        ; try 10 times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                         ;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10 FOR CARRIER           ; wait for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RRIER                    ; if carrier is there, end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SCRIPT                 ; stop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E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or enable the ESC key during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.  Warning!  After ESC is turned OFF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 no escape!  The ESC key is enabled (ESC on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tion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FF    ; disabl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N     ; enable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HEX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nds hexadecimal data out the communications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in valid hex format and be enclosed in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good way of writing a script to send a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everyone to see if they read the script or w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Most users won't know how to decipher the passwo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in h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"48 49 20 54 48 45 52 45 20 2d 0d 0a" ; hi ther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str = "48 49"     ; se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hexstr           ; send HEX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/ ELSE /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ments to execute if condition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ments to execute if condition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 tests a condition.  If the condition t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execution continues with the line immediately below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However, if the condition is false, execution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the line of code following the ELSE statement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), or the END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tested may be any of the pre-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t must not be enclosed in quotes. 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one you define (see section 16.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F statement must have a matching ENDIF.  Nesting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 allowed indefinitely as long as care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ENDIF's properly.  Indenting is recommended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50 FOR carrier           ; wait for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ail                       ; CD is not true after 5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"A Failure occurred"  ; log th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SCRIPT                 ; end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                        ; CD was true  befor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10 FOR "Password:"       ; wait for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ring="master.fil"  ; sends file only 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string         ; it's master.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10                                  ; try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                               ; di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60 FOR "CONNECT"               ; wait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GON.SCR                  ; call script to d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                          ; then leav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TRYING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Y                           ; no connect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IN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s normal screen display.  This command works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VISIBLE command line option, suppressing the display of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the screen. Actually, the incoming text is forc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lor as the background, and therefore you can't se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ON will cause the data to be hidden. OFF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that point on to be displayed.  This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hide your logon procedure (ID and password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                  ; hid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ON            ; hid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"5551212"          ;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30 FOR "USER ID"   ;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ID"                  ; g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30 FOR "PASSWORD"  ;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PASS"                ; g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OFF           ; turn display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LOG 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text data to the journal file specified in the parame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logging failures and other pertinent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L will automatically time stamp all entries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.  The information to be logged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or included in a string variable.  A lot of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gged for you, so you can use this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log an event that wouldn't otherwise be lo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AIL                      ; if an operation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"There was a failure"; recor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= 1                    ; if a=1 set logstr="Script End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str = "Script End"   ; if a=3 set logstr="user continu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str = "user continu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logstr                  ; LOG selected str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/ END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MENU TO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u promp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st menu choic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nd menu choic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rd menu choic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th menu choice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 allows the script writer to design his/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When the MENU command is encountered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may be in the form of string variables or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nu choice goes on one text line after the MENU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up to 18 menu choices.  The first line af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menu's prompt, which is displayed in a bo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menu.  If the length of the longest menu ite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prompt is longer than 68 characters,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un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ript runs, the menu will be displayed.  The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ighted, and the user may move the highlight ba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p and down arrow keys.  You may also move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directly to an item by typing its first letter.  If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tems have the same first letter, type the letter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next one.  When an item of choice has been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key is pressed to select that item.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s an integer put into the variable after the TO are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oice, 2 for the second, etc.  An ENDMENU comm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menu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SC is pressed during the menu, the menu variable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2 = "SEND A FILE"         ; define variable for op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answer               ; displays menu with 2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Select an option"  ; here'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EIVE A FILE"           ; this is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2                       ; this is option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swer = 0                ; if user pressed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swer = 1                ; user chose to recei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swer =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                    ; user chose to se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MERGE expression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1 FROM string [INTO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ERGE command to send data from a text fil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 or into a string variable.  'express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number of lines to send and 'string'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containing the text to be sent (o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at na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INTO" variable is the target variab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text for subsequent processing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the port.  Put data item to be merged on its ow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must be enclosed in quote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 carriage return sent after the data, a plus sign (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 closing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L will merge (send the succeeding chosen number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) every time it encounters the MERGE command unti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erge from a new file or encounter the end o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merg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est if there are more lines to be mer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E' condition. MERGE sets the FAIL condition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et up a loop to send your userID, pass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 out the comport, one line at a time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m to actually be in your script file.  Use a 'merge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Your merge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23456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merge file 'D:\ACCT\MUTUAL\SCRMRG.DAT.'  Your RA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3                    ; send three lines from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5 for ":"   ; wait for a prompt ending with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1 FROM "D:\ACCT\MUTUAL\SCRMRG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end a lin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ould wait for a prompt that ended with ':'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e id (first line in the merge file).  It woul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':' and send the next line, etc.  Your screen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as the script exec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your user id:   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your password:   m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your account number:  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ine = 5                     ; def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file = "line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nlines FROM mergfile    ; send 5 lines from lines.dat o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1 from mergfile    ; if there's more in the file, send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'merge' feature is especially handy if you have an RCOM-2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and are writing a script to send out to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-2/PC users.  You can send them all the same identical scrip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maintain their individualized information in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rge'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file = "myfonnum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1 FROM mergfile INTO fonum  ; get a phone numbe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fonum                        ; dia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RASL reads the first line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fonnum.dat" and puts the text into the str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um'. The text is not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MESSAGE string  [FOR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 messages on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.  This is useful for passing on informatio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nts that have occurred.   The message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until it is covered by another message, a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haracters coming in the port to be displayed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in "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al FOR parameter is used, expression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conds to leave the message on the screen. 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3.  No processing will be done during this time, so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o to the next command until the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HI THERE" FOR 10       ; force message to remain 10 second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be displayed in the message box must either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uble-quotes or included in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up to 76 characters long.  If they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ill be trun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are automatically logged in the journal fi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"test.txt"; recei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AIL; the transfer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"FT Failed"       ; display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ext = " INVALID CHOICE "  ; se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msgtext               ; displa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HOW /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NO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HOW causes the script display to be hidden.  SHOW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to be displayed.  Once hidden,  it will rema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SHOW command is executed. The default is NO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HOW          ; turn off scrip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ignon     ; call a subroutine to sign on but don't let user se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PAR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MUST be "Even", "Odd'" or "None".  Set Pa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specified (Even, Odd or N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"None"       ; set parity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= "Even"         ; initializ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ps           ; set parity to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PASSWORD str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peration such as a file transfer is init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RCOM, the remote RCOM may be set to request a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command sets the password to be sent. 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password entry in the parame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ay you wish to receive a file from your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.  Your friend sets the 'PASSWORD' parameter to 'APP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parameter screen.  When he leaves his computer 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M running, no one will be able to access his files or take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achine unless he knows the password.  Meanwhile,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to run on your machine which will dial him up an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hile his machine is unattended.  Your script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"APPLES"      ; set the PASSWORD  befor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                  ; dial your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10 FOR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K                  ; if connected, rece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"file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transfer is initiated, RCOM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Since you have set it already, the pass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given and the file transfer will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PAUSE [UNTIL NOCARRI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USE command causes the script to 'pause', or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. When it is re-executed,  it will begin a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PAUSE.  There are two ways to use this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o simply say 'PAUSE', in which case it won'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until the user uses the ALT-O or ALT-D command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he other way is to say 'PAUSE UNTIL NOCARRI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UNTIL NOCARRIER] option allows the script to PA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line drops, or until RCOM-2/PC no longer detects a carr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you can stop script operation, allow the user to 'd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' (look at an electronic bulletin board, for exampl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upon logging off and hanging up,  return to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.  See the sample script called 'SAMPLE2.SCR'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example of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                  ; temporarily stop the scri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"5551212"          ; call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UNTIL NOCARRIER   ; wait for user to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                 ; continue with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ROMPT string  [INTO string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command displays a box on the screen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ng' (prompt text) and room for user input.  The us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his reply and presses the enter key.  If the "in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given, the text entered is stored in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riable. If the "into" parameter is not given,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ed will be sent out the communications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"Enter User ID: "     ; asks for user ID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ext = "Enter Password"    ; set prompt str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prtext                ; display PROMPT and se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"Enter the filename " INTO mysendfile   ; 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ysendfile                                ; se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PROTOCOL str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file transfer protocol to the 'string'.  All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will use this protocol until the mode i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must be one of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P, AFTP2, AFTP2c, XMODEM, XMODEM1K, YMODEM, YMODEM-G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FF, KER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any string that you have set up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transfer is initiated without a PROTOCOL comm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 the script, RCOM-2/PC will use the protocol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"AFTP"        ; set new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"@files.lst"   ; receive files listed in fil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roto = "XMODEM"   ; se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= newproto   ; se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"tom.let"       ; send  file via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RCOM-2/PC.  This is useful for running RCOM-2/PC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job.  You can create a batch file that would run RCOM-2/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script to do a file transfer, and when it wa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and go back to the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"tom.l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     ; end RCOM-2/PC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READSCREEN [FROM rr,cc TO  rr,cc] INTO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rr= row number,  cc=column numbe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ext from the screen into a file or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ng' must be either the name of a file or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riable to put the text into.  If you are rea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nto a string variable, you can only read up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f you are reading into a file, you may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if you wish.  Omitting the FROM option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creen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indicates the row number on the screen, and cc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number.  These are integers and can be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or expressions.  The columns range from 0 to 79,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 if an error occurs, the script could be se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DSCREEN to save the screen for later checking.  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ad the screen and perform different function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n a particular location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SCREEN INTO "scrlook.fil"; records enti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CREEN FROM 20,2 TO 20,10 IN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ads the contents of the screen--from row 20, colum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row 20 column 10--into string variable '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 =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ol =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ow =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l =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CREEN FROM brow,bcol TO erow,ecol  INTO my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yresult = "ERROR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"There was an error logging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yresult = "OK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"Su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RECEIVE [strin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ttempts to receive a file from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must be a filename.  If you are using AF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, it can also be the name of 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files, in which case, it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'@'. This command sets OK to true if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ccessful, or to the FAIL condition if it i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THIS command for RCOM-MF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            ; receive file named in parame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"AFTP2"       ; chang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"NEW.FIL"    ; receive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file = "text.f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file      ; use a variable for file 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rameter is given, RCOM-2/PC will attempt to recei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as the RECEIVE file in the parameter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- you may also use this comman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an external protocol, provided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s an external protocol in RCOM's external protoc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le Transfer Settings main menu option)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may be any string which RCOM will concate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provided in the external protocol setup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, and then execute all tha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ternal protocol setup, you have IND$ as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$ GTP BONE$.P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ceive Command.  In your script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"IND$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"c:FILE.DWN JUNK (ASCII,CR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executed w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$ BONE$.PRM GTP c:FILE.DWN JUNK (ASCII,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'junk' (the mainframe file name)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ffer depending on your mainfram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FAIL conditions are not se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for multipl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holds true ONLY if you are using AFTP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may list the files to be transfer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be read by the script.  There is no lim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les in the list.  Also, to receive a file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fferent name from that on the remote PC, or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fferent subdirectory from that which you are 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RCOM-2/PC, use a file list.  To do this, create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in the following form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name, remot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name, remot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ocalname' is the name of the file as it will be c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issuing the RECEIVE.  The 'remotename'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remot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ne file pair on each line.  You may enter entire path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, and you may also use wild-card characters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ath, RCOM-2/PC will default to the subdirectory you w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an RCOM-2/PC.  Save the file in straight ASCII text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Script,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"@list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'list file'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rcom2\recv\*.*, c:\rcom2\remote\*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tom\*.let, f:\totom\*.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CEIVE command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"@files.l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ransfer all files from the subdirectory 'rcom2\remote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: in the remote PC to the subdirectory 'rcom2\recv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: in the local one.  It would then transfe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with the .let extension from 'f:\totom.let' i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to 'f:\tom' in the local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extremely handy because you can change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list any time without changing your script. 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ansfer from anywhere to anywhere.  You could even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file, then transfer it to someone so that he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ater to receive files from your PC while it is unatt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ND command for transferring files from the lo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FILE,  REMOTE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REMOTEPATH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FILE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PATH sets the remote PC's path and drive used for wild-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P file transfers.  It cannot be used for any oth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If a wild-card file transfer is initiat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mote path specified, RCOM-2/PC will use the default pa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PC.  The path name must be enclosed in quotes o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FILE sets the file on the remote PC for  AFTP file trans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PATH "c:\test\rcom2"    ; set new; path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"*.ARC"                  ; send all arc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ath = "c:\rcom2\t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 = "test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PATH newpath            ; set new remo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FILE newfile            ; set file to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"my.dat"                 ; send my file m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into his file tes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REMOTE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remote RCOM (2/PC or MAC) to terminate.  If you ar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 unattended PC to do a file transfer or whatever,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you might want the remote to bring RCOM down so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lse could dial in.  Using the REMOTEQUIT will cause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MAC (running RCOM)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QUIT                    ; end remot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a PC to PC file transfer where it left off.  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ing a transfer using the AFTP or AFTP2 protocol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has occur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journal file specifi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le, and you must be using AFTP or AFTP2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for the RESTART command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         ; send file in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10         ; restart up to 1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s put at the end of a group of instruction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abel} or at the end of a called script file.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o the statement after the CALL statem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the subroutine or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phonejim  ; if previous operation o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   call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; after routin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honejim}         ; routine to call Jim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se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"555223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   ; go back up to statement aft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/ CASE / ENDS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SCAN expression [FOR 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up to 20 ca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'expression' is the number of characters to sca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'expression' is the number of seconds to keep sc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AN statement is used in conjunction with the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CAN statements to test characters as they co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.  You use the CASE statement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unctions based on what they were. The SCAN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n the characters coming in until a certai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have gone by, or a certain number of secon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AN completes without any of the CASE's being tr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condition will be TRUE.  For instance, if the line rea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can 100 for 60', RCOM-2/PC will scan for the CASE 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until either 60 seconds have gone by or 10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e in the communications port.  If none of the CASE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o be true after 60 seconds, the scan ends and the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set.  If one of the CASE's is found,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set. If 100 characters come in the port witho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SE's being True, the scan will also complete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tested with CASE statements.  There may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conditions tested with one SCAN statement. 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may be either any of the pre-defined conditions or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When a condition specified by a CASE statemen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execution will jump to that CASE statement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 until either another CASE statement or an END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 If RASL encounters another CASE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will jump to the ENDSCAN matching the SCA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.  A FAIL condition will not be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CAN must have a matching ENDSCAN.  SCAN statem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within CASE's four deep.  That is, there may not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our SCAN's without an END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anning for a character string, the string may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characters in length.  Also, the CASESs are case-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"12135551212"        ; dial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20 FOR 60            ; scan 2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 for 6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"NO CARRIER"         ; no answ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"No Answer"       ; recor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"BUSY"               ; phone was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"Phone Busy"      ; recor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"CONNECT"            ; got connected to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 5                ; delay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"FILE1.TXT"      ; se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NNECT            ;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CAN                   ; continue with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chars = 10            ; se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ecs =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scanchars            ;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"connec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"E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"An error occur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"SCAN FOUND NOTH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SEND [string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s a file transfer and attempts to send a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.  If no file name is specified,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t will be used.  If no file has been sent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parameter file will be used.  'string'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file name in quotes, or a string variable n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 of a file.  If you are using AFTP or AFT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, you may use the name of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the files to be send.  The name of a 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 must be preceded with a '@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specify a simple file name, tha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the subdirectory you are on when you run R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PC, to the subdirectory the remote PC is on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other than AFTP or AFTP2, the remote computer ma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or a receiv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set the OK condition if the fil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or the FAIL condition if it i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              ; send the file named i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"FILE2.TXT"    ; send a diffe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 = "file3.t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new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FTP (or AFTP2) file transfer protocol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'file list' to send one or more files.  To send a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th a different name from that on your PC, o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fferent subdirectory from that which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an RCOM-2/PC, use a file list.  To do this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file in the following file list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name, remot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name, remot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ocalname' is the name of the file to be sent from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the SEND.  The 'remotename' is the way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on the remote (receiving)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ne file pair on each line.  You may enter entire path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, and you may also use wild-card characters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ath, RCOM-2/PC will default to the subdirectory you w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an RCOM-2/PC.  Save the file in straight ASCII text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Script say SEND "@list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'list file'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rcom2\*.*, c:\rcom2\remote\*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tom\ABC.let, f:\totom\ABC.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ND command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"@files.l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ransfer all files from the subdirectory 'rcom2'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in the PC running the script, to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com2\remote' on drive C: in the remote PC.  It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the file 'abc.let' from 'f:\tom'in the local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:\totom' in the remot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extremely handy because you can change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list anytime without changing your script.  Al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ansfer from anywhere to anywhere.  You could even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file, then transfer it to someone so that he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ater to do a send (or receive) from your PC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TOCOLS - you may also use this comman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an external protocol, provided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s an external protocol in RCOM's external protoc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le Transfer Settings main menu option)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may be any string which RCOM will concate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provided in the external protocol setup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and, and then execute all that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ternal protocol setup, you have IND$ as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$ PTP BONE$.P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nd Command.  In your script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"IND$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c:MYFILE.TXT JUNK (ASCII,CR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executed w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$ BONE$.PRM PTP c:MYFILE JUNK (ASCII,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'junk' (the mainframe file name)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ffer depending on your mainfram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FAIL condtions are not se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RECEIVE command for transferring files from the remot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cal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/ NO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will cause the script to be displayed if it w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. If the script display is already visible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no effect.  NOSHOW hides the script dis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o hide th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       ; turn on the scrip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          ; do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HOW           ; now hid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TERM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terminal type to that specified in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must match exactly one of the availa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arameter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TTY1f"    ; set RCOM-2/PC to emulate a TT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tr = "HYDRA"   ; set variable to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ermstr    ; appl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TRACE function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ON       ; turns trace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/ RETRY / DONE / END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TRY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body of lo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SL's loop command.  The loop is defined as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between the TRY and the matching ENDTRY.  The loop may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.  First, a DONE statement may be executed which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and sets the FAIL condition to false.  The other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 loop count, which starts with the number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, decrease to zero and set the FAIL con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RY and ENDTRY statements are similar in that w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is encountered by RCOM-2 / PC, the loop cou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by one, evaluated, and (if it is still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) execution will jump to the top of the loop.  Otherwi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counter is equal to zero, execution will dro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following the END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TRY  must  have  a  matching ENDTRY.  TRYs may be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wenty d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10                   ; try to connect 1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                 ; dial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 20              ; check next 2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"NO CARRIER"    ; n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 "Problem"    ; log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SCRIPT        ; go back i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"BUSY"          ; bus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IT 20          ; wait 2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RY            ; go back to top of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"CONNECT"       ; someone i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 "Connection" ; lo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NE             ; we're connected end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TRY                   ; end of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WAIT expression [FOR condi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 expression FOR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expression FOR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T command may be used in three different ways. 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with the first expression only for a simple de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10               ; wait 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in this way, RCOM-2/PC will wait for the number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nd continue with RASL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cond parameter is used, it may be eithe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fined conditions, or a string.  If the number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asses without the condition becoming tru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ming in the port, the FAIL condition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60 FOR carrier      ; wait for CD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"CD failure"     ; log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SCRIPT            ; quit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5 FOR "PASSWORD:"   ; waits 5 seconds for 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ay to use the WAIT command is the "WAIT expres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".  This causes RCOM-2/PC will wait for a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efore continuing the script. This is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you are doing mainframe file transfers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script commands will already wait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complete before the script continu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in 'expression' passes before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, the FAIL condition is set to tr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oing a mainframe file transfer, us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fter submitting the file transfer job.  If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to PC transfers, this command will only work on the P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initiate the file transfer.  In other words, eith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would have to be running scripts with one PC initi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, and the other using the 'WAIT 5 FOR FT'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a file transfer, or one would be running a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would simply be issuing a Send or Receive from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COM GET=FILE.DAT,VSAM=TEMPFILE"       ; start CICS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10 for FT                          ; wait 10 seconds for trans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to start, then wait until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"file transfer unsuccessfu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way to use the WAIT command is "WAIT expression FOR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".  Expression indicates the number of seconds to wa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indicates that you are going to give the value you want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HEX.  This will allow you to wait for unprintabl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ring" must be a valid hex string. You can put spa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x pair.  Of course, you are not limited to waiting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able characters - you may enter any hex valu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ay you want to wait for the next carriage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5 FOR HEX "0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5 FOR HEX "07 07"  ; wait for two b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THIS MANUAL IS FOR DEMO PURPOSES ONLY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 xml:space="preserve">    IT IS NOT A COMPLETE MANUAL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5  Trouble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1    When All Else F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information in this chapter BEFORE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 for technical support (808-329-5426). You can als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t 808-329-5142 VT100, 8,1,N and leave messages for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re, but you will have to call it again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re's an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When you bring up RCOM-2/PC, it keeps printing the mess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ommunications Port switch: COM1" then "..COM2," etc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keeps switching ports.  In this case, the #1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hing to do is find out what port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. If they use an usual address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 as the user-definabl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Does it finally come up and say it found one and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?  If so, then note the port name, and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in the Parameter File. You might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, so just because RCOM was able to OPE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ean its using the port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the addresses of the por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 You may not have a Communications Port! 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y a board with a serial port (especially with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 You may have a communications (serial) port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disabled by a switch on the serial boar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ther board.  Get the manual for both boards,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ch guy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 The communications ports may be cross-addressed (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1's or two COM2's);  other communications may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RCOM-2/PC will not.  Change your hardwar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  Your system may not be compatible with RCOM-2/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RCOM1 may have worked.  Hardware must b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COM won't d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FIX: Is the modem turned on? try resetting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fixes. (Turn off &amp;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Is your modem internal or external?  If external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s and type something (anything). Do you see the S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ker (Send Data)?   If you type "at" return, does it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?  If not, you are not correctly hooked up to your modem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RT setting in your parameter file.  If,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has 2 comports, COM1 &amp; COM2, and your modem is attached to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M-2/PC must have the COMPORT set to COM1 in its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dials you should see the "atdt999999" on your scree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appears, its because the modem in not echo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. RCOM is probably not talk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Dialing by hand - just go Online and type "atdt999-9999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s, then RCOM could be sending out the dial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fast for your modem.  You can dial by hand or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IAL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Is your modem on?????  Plugged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From on-line mode, type AT &lt;RETURN&gt;.  Does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d with "OK"?  If not, your modem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 Does the "send" light (SD) f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peatedly press the return key?  If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bably not talking to the modem at 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, perhaps its got result code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your modem's manual for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COM won't hang up the phone when I q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:  When you quit rcom (or use the hang-up command), 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hang up in this way: First it drops DTR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 second.  If that doesn't hang up, it trie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ke sure you are not using the /NOHAY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as this will cause rcom to bypass the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com can't hang up, you need to change your modem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go to RCOM'S online screen when you are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.  Try setting the s38 register to 1 with the "ATS38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is should cause the modem to hang up after if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op in the DTR. This is the fastest way to hang up. 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and DTR must NOT be strapped high (on all the time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modems, this may be controlled by dip switch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ewer modem, try the commands "at&amp;q5&amp;d3&amp;c1"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eak out your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hing you can check is to make sure the s12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50 or less with the command "ats12=50"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wait time RCOM gives before it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th" command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....we had a modem setup script for RCOM thi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wud probly 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fter I get Connected, I get garbage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You need to check all your settings - especially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(2400, 9600, etc) and character bits (example:  8,1,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eed to match that of the computer you are connec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your baud rate set to 9600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ays "CONNECT 2400" you may have to change RCOM'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's setting may need to be changed to matc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necting modems. Sometimes you just can't get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lk to each oth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ROCOMM works - try using the modem string sent out by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RCOM parameter file as the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y PF key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The protocol converter may be expecting c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COM  is sending. This is especially likely 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3164, 3162.  First make sure the Terminal Typ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COM parameter file is the same as what the 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s. Some converters give a list of Terminal Typ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igns on that the user selects from. The selection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type selected in RCOM. For HYDRA's, HYDR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type, with PCCR the HYDRA selection (PC Color R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CMR for black &amp; White.  If the Protocol Converter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be a 3164, for example, then 3164 must be set in 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erminal types match, then we must find out wha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sent when a pf key is pressed, and also what 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converter expects. Once we know this the key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diting to put in the proper codes. They may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des out from their protocol converter or mainfram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COM is dropp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Try resetting your modem (turn off &amp; on or type 'ATZ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mode to get factory defaults).  Also try disabl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modem (and the one being connected to). Wiggle c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How can I hook up my pc(mac) directly to another, without a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You need a "null" modem which attaches between th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normally go to a modem.  It is a small conn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a gender changer. so you have one cable from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ull modem connecting the 2 cables.  Null modem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d at electronics stores.  Some cables have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Framing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Check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 Check the modem lights. MR must be on (POWER).  T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FF when RCOM-2/PC is not loaded, and ON whe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Internal modem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Some Internal modems default to communication port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ince most computers already have a COM1, RCOM-2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know what to  do!   Before install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modem to work with RCOM-2/PC, set it 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2 and use COM2 in your Paramet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If possible, it helps to have an external mod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you can power them on and off whenever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 also watch the modem lights to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ing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A system hang up or crash when RCOM-2/PC is lo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Is a serial mouse connected to the serial por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 Do you have an internal modem? If yes,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 Do you have enough (380K) available memor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 Are  you  running RCOM-2/PC in resident mode?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resident, run RCOM2HOT and then use the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Failure of remote PC take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Is RCOM-2/PC up on the remote PC?  Do all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 Go to on-line and type some characters. Do they show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remote screen, and vice versa?  If no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t connected.  Are you directly attached,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null mod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Are both PCs running RCOM-2/PC version 2.28 or hig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 Are you trying to take over a PC running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COM-2/PC (perish the thought!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When you type on your screen in an on-line state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ms to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In your Parameter File, change LoclEcho to 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hooked  up to another computer, th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sent to that computer, but not echo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Everything you type appears ttwwiiccee on your ssccrreenn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Change LoclEcho to OFF in your Parame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 Overrun det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f the UART box pops up, then disappear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this or even suppress with the /NOUA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Get a new serial card with a 16550A UART chip. RCOM-2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39 uses this new chip's FIFO buff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reduce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 Are you using buffered modems or a HYDRA?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pecify /LOCALXON and /REMOTEX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 Are you running any TSR (Terminate and Stay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like Sidekick or pop-up  programs?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ing them. You may need to alter your AUTOEXEC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t does not load them; then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 The baud rate may be set too high.  Try a lower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on a direct attach, you may have to lowe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ud rate.  (To work at a higher baud rate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serial card which can handle it, no mat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your PC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Communication port "disappears" when you are attach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Is Novell or another network program redir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unication ports?  Determin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unications port address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Try using RCOM'S /INT14 command line option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pport Interrup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You are direct attached, and RCOM-2/PC keeps sen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0=1 (enable auto-answer) to the remote, and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bring up the main menu. It also takes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Run RCOM2 with the /NOHAYES command line op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s you have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 You are running a monochrome monitor on your PC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d fields disappe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Do you have a graphics adapter board (like Hercules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so, try typing MODE BW80 from DOS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M-2/PC. Or try MODE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"Wait for OK" doesn't work in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The modem may have been set to respond with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 codes.  Consult your modem manual to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spond with alphanumeric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When trying an AFTP file transfer with RCOM-MF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 serial #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Probably, the wrong protocol is set in you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 AFTP "Invalid RCOM version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Mainframe or PC program may be too 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 Check parity and stop bits on MF, HYDRA and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 RCOM ABEND error message 23 on AFTP download MF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Change HYDRA General I/O port to Dynam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 Error DJ on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There are not enough files in CONFIG.SYS.  It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inimum of FILES=20, BUFFERS=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You  get an error message such as CAN'T OPEN FILE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Your CONFIG.SYS must have FILES=20, BUFFERS=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 You cannot get an AFTP file transfer to work from RCOM-2/PC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puter running RCOM-2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Make sure you are connected properly by typing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, and seeing it on the oth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 Both RCOMs must have the same protocol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Do both RCOM'S have the same serial number???? Big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 Do you have a journal file named in the parameter fil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COM-2/PC must have a place to put error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ar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Your F11 and F12 keys don't seem to work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Check to see if you have BREAK ON se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or AUTOEXEC.BAT files.  If so, tak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 The users of a script you wrote find they can't re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frame when they try to run the script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cause the modem hasn't dropped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 Put a "disconnect" command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nd RCOM-2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  Mode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modems commonly available f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both of which are supported by RCOM-2/PC. 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"internal" modems and "external"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implies, an internal modem is installed ins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.  It needs no asynchronous port sinc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ilt in.  The main disadvantage of an internal modem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or observe the modem, you must ope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rnal modem attaches to an existing asynchronous 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n your computer and usually will have lights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2  Before Installing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hysical installation of your modem,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modem manufacturer.  Most problems experi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-time users are caused by incorrect modem setting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help configuring your modem, consult the suppli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 You may also wish to read Chapter 2,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  Setting up your modem to work with RCOM-2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configuration is done with DIP switches (found on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) or by software commands, or both.  Soft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ftware commands) may be accessed by typing command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rom the on-line mode of RCOM-2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T commands to change or look at settings, and o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rrect, you MUST use another AT command to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o the modem's memory.  Otherwise, they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ff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 of your modem, configur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Carrier Detect should be true ONLY when the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ed to another computer.  It should NOT be se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DIP switch or the AT&amp;C1 command.  When RCOM-2/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, but you are not connected to anyone, the CD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modem should be OFF.  When a connection is l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quit RCOM, the light should also go OFF.  If it doe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arrier Detect is probably set wrong, and RCOM-2/PC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able to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DTR should not be ignored, as RCOM-2/PC uses this sig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the modem.  When RCOM-2/PC is NOT running, the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R light should be OFF.  When you run RCOM-2/P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should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Your modem should be set to return text result code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s can be set to return no result codes at all,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s or text ones.  When you are connected to your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type AT&lt;return&gt;, you should get back a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ther communications software as well as R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PC, it is entirely possible that different modem setting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ired.  If so, we suggest you write a RASL scri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the modem for RCOM-2/PC which will run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&amp;C1"          ; set carrier detect to not on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&amp;D1"          ; set DTR to not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"             ; check if se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3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Modem set for R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